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1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20.05.202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253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урсное обеспечение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муниципальной программы составляет  17 405 622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512 89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82 692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383 94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456 612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513 50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 405 769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2 236 26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2022 год – 3 645 262,6 тыс. руб.;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4 153 22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3 327 45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387 990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 4 526 824,8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325 404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64 692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356 065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405 74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308 0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403 716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607 444,5 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453 010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443 060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471 622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387 990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 12 634 715,2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03 223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 002 05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 513 799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192 25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710 16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855 833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13 817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ланируемый объем финансирования за счет внебюджетных источников составит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Общий объем финансирования подпрограммы 1 «Повышение качества и надежности жилищно-коммунального обслуживания населения, обеспечение доступности коммунальных услуг» составляет 12 633 687,7 тыс. руб., в том числе по годам: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18 60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51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71 96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137 59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93 70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861 01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 369 69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111 17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775 838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914 338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27 926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767 221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51 1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6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45 69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90 1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50 23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42 590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09 85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88 61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65 67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58 50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27 926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11 652 649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43 4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718 4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 144 8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022 554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710 16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855 833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13 817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2 «Энергосбережение и повышение энергетической эффективности в городе Благовещенске» составляет           33 183,8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0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 0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 68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 47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57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67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16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170,3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2 918,8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4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23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26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57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67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16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170,3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за счет внебюджетных источников – 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3 «Капитальный ремонт жилищного фонда города Благовещенска» составляет 153 871,7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13 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 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9 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13 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3 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4 57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7 42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7 871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7 91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12 20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153 163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13 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 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9 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13 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3 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3 868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7 42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7 871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7 91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12 20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708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70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4 «Благоустройство территории города Благовещенска» составляет  4 008 548,5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352 06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478 02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781 43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458 165,6 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298 9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331 889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274 543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3 027 191,5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192 3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95 10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412 45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288 46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298 9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331 889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274 543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981 357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159 75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282 92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368 98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69 69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5 «Обеспечение реализации муниципальной программы  «Развитие и модернизация жилищно-коммунального хозяйства, энергосбережение и повышение энергетической эффективности, благоустройство территории города Благовещенска» составляет 576 330,4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68 344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70 38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73 15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73 150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576 330,4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68 344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70 38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73 15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5 год – 73 150,6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7:24:00Z</dcterms:created>
  <dc:creator>Киселёва Екатерина Викторовна</dc:creator>
  <dc:description/>
  <cp:keywords/>
  <dc:language>en-US</dc:language>
  <cp:lastModifiedBy>Кудрявцева Оксана Борисовна</cp:lastModifiedBy>
  <cp:lastPrinted>2021-03-18T12:02:00Z</cp:lastPrinted>
  <dcterms:modified xsi:type="dcterms:W3CDTF">2022-05-20T05:35:00Z</dcterms:modified>
  <cp:revision>62</cp:revision>
  <dc:subject/>
  <dc:title/>
</cp:coreProperties>
</file>