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1"/>
        <w:gridCol w:w="5709"/>
      </w:tblGrid>
      <w:tr>
        <w:trPr>
          <w:trHeight w:val="1071" w:hRule="atLeast"/>
        </w:trPr>
        <w:tc>
          <w:tcPr>
            <w:tcW w:w="94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ода Благовещенск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7.10.2023 № 574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ложение № 1 к муниципальной программе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jc w:val="center"/>
        <w:rPr/>
      </w:pPr>
      <w:bookmarkStart w:id="0" w:name="P2564"/>
      <w:bookmarkEnd w:id="0"/>
      <w:r>
        <w:rPr>
          <w:rFonts w:cs="Times New Roman" w:ascii="Times New Roman" w:hAnsi="Times New Roman"/>
        </w:rPr>
        <w:t>СИСТЕМА ОСНОВНЫХ МЕРОПРИЯТИЙ И ПОКАЗАТЕЛЕЙ РЕАЛИЗАЦИИ МУНИЦИПАЛЬНОЙ ПРОГРАММЫ</w:t>
      </w:r>
    </w:p>
    <w:p>
      <w:pPr>
        <w:pStyle w:val="ConsPlusNormal"/>
        <w:spacing w:before="0" w:after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46"/>
        <w:gridCol w:w="1448"/>
        <w:gridCol w:w="1572"/>
        <w:gridCol w:w="2460"/>
        <w:gridCol w:w="594"/>
        <w:gridCol w:w="1003"/>
        <w:gridCol w:w="496"/>
        <w:gridCol w:w="561"/>
        <w:gridCol w:w="562"/>
        <w:gridCol w:w="564"/>
        <w:gridCol w:w="534"/>
        <w:gridCol w:w="523"/>
        <w:gridCol w:w="523"/>
        <w:gridCol w:w="522"/>
        <w:gridCol w:w="523"/>
        <w:gridCol w:w="523"/>
        <w:gridCol w:w="522"/>
        <w:gridCol w:w="577"/>
      </w:tblGrid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, соисполнитель, участник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целевого показателя (индикатора), непосредственного результата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данных, использованный для расчета показателя</w:t>
            </w:r>
          </w:p>
        </w:tc>
        <w:tc>
          <w:tcPr>
            <w:tcW w:w="6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целевого показателя (индикатора) по годам реализации</w:t>
            </w:r>
          </w:p>
        </w:tc>
      </w:tr>
      <w:tr>
        <w:trPr>
          <w:trHeight w:val="891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202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202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2026</w:t>
            </w:r>
          </w:p>
        </w:tc>
      </w:tr>
      <w:tr>
        <w:trPr>
          <w:trHeight w:val="7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</w:tr>
      <w:tr>
        <w:trPr>
          <w:trHeight w:val="2064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и сохранение культуры в городе Благовещенске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амятников истории и культуры, находящихся в удовлетворительном состоянии, от общего количества памятников истории и культуры, находящихся на территории города Благовещенс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92,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94,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96,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97,8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703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включенных в систему дополнительного образования в сфере культуры, в общем числе учащихся 1 - 9 классов общеобразовательных шко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8,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8,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8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8,2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703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ый рост посещаемости муниципальных библиоте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0,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0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703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ый рост количества выданных документов (книговыдача) в муниципальных библиотека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0,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0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703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енности участников культурно-досуговых мероприятий по сравнению с предыдущим годо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3,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3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703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лана мероприятий "Изменения, направленные на повышение эффективности сферы культуры"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703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шение среднемесячной номинальной начисленной заработной платы работников муниципальных учреждений культуры к среднемесячной номинальной начисленной заработной плате работников, занятых в экономике реги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статистического наблюдения N "ЗП-культура", данные Росстат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703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шение среднемесячной номинальной начисленной заработной платы педагогических работников учреждений дополнительного образования детей к среднемесячной номинальной начисленной заработной плате работников, занятых в экономике реги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статистического наблюдения N "ЗП-образование", данные Росстат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рико-культурное наслед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амятников истории и культуры, находящихся в удовлетворительном состоянии, от общего количества памятников истории и культуры, находящихся на территории города Благовещенс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92,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94,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96,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97,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ности объектов историко-культурного наслед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по сохранению и созданию объектов историко-культурного наследи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 и муниципальные учреждения культуры, управление образования администрации города Благовещенска и муниципальные учреждения образован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амятников истории и культуры, находящихся в удовлетворительном состоянии (с нарастающим итогом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1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17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17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180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703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озведенных объектов историко-культурного наслед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хранению памятников амурчанам, погибшим в годы Великой Отечественной войны и войны с Японией 1945 г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управление образования администрации города Благовещенска, управление жилищно-коммунального хозяйства администрации города Благовещенс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амятников амурчанам, погибшим в годы Великой Отечественной войны и войны с Японией 1945 года, находящихся в удовлетворительном состоян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ое образование детей в сфере культур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8,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8,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8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8,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ополнительного образования детей в сфере культур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1.1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, выполнение работ) муниципальных организаций (учреждений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дополнительного образования детей в сфере культур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униципальных учреждений дополнительного образования в сфере культур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703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етей, обучающихся в муниципальных учреждениях дополнительного образования в сфере культур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187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187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187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1.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одаренных детей в конкурсах, фестивалях, выставках различных уровн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дополнительного образования детей в сфере культур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етей, принявших участие в конкурсах, фестивалях, выставках различных уровн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1.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ещение значимых общественных и социальных объектов города Благовещенска за счет пожертвова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дополнительного образования детей в сфере культур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учреждений дополнительного образования сферы культуры, на объектах которых установлена архитектурная подсвет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инфраструктуры учреждений дополнительного образования детей в сфере культур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2.1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роектных и изыскательских работ по объектам капитального строительств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дополнительного образования детей в сфере культуры, МУ "ГУКС"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товность проектной документ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703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объектов, на которые разработана проектная документация </w:t>
            </w:r>
            <w:hyperlink w:anchor="P38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альный проект "Культурная среда"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3.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ддержка отрасли культуры (оснащение музыкальными инструментами детских школ искусств и училищ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дополнительного образования детей в сфере культур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снащенных образовательных учреждений в сфере культуры (детские школы искусств по видам искусств и училищ) музыкальными инструментами, оборудованием и учебными материалам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3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блиотечное обслуживание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ый рост посещаемости муниципальных библиоте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0,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0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703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ый рост количества выданных документов (книговыдача) в муниципальных библиотека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0,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0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еятельности библиоте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1.1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, выполнение работ) муниципальных организаций (учреждений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БУК "МИБС"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БУК "Муниципальная информационная библиотечная система"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1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703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арегистрированных пользователей в муниципальных библиотека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чел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29,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29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29,9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703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сещений муниципальных библиоте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,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,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,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,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,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230,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230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231,4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703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окументов (книговыдача), выданных в муниципальных библиотека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экз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,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,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,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,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613,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614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614,8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703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ъектов, в которых проведены ремонтные рабо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1.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беспрепятственного доступа к объектам социальной инфраструктуры и услуг, создание условий социокультурной адаптации инвалидов и маломобильных групп насе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даний муниципальных библиотек, в которых проведены работы по обеспечению беспрепятственного доступа инвалидов и маломобильных групп населения к объектам социальной инфраструктуры и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1.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ещение значимых общественных и социальных объектов города Благовещенска за счет пожертвова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БУК "МИБС"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библиотек, на объектах которых установлена архитектурная подсвет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альный проект "Культурная среда"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2.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модельных муниципальных библиоте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БУК "МИБС"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библиотек, переоснащенных по модельному стандарт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2.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модельных муниципальных библиотек за счет средств резервного фонда Правительства Российской Федер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БУК "МИБС"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библиотек, переоснащенных по модельному стандарт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одное творчество и культурно-досуговая деятельност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енности участников культурно-досуговых мероприятий по сравнению с предыдущим годо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3,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3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культурно-досуговой деятельности и народного творч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1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, выполнение работ) муниципальных организаций (учреждений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культур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униципальных бюджетных и автономных учреждений культур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703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культурно-массовых мероприятий, проведенных культурно-досуговыми учреждениям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101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10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1013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703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 культурно-досуговых мероприят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чел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37,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39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40,3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703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клубных формирова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6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6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новление и укрепление материально-технической базы муниципальных организаций (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культурно-досуговых учреждений, в которых обновлена и укреплена материально-техническая баз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ещение значимых общественных и социальных объектов города Благовещенска за счет пожертвова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культур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культурно-досуговых учреждений, на объектах которых установлена архитектурная подсвет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5496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4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культур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яя численность участников клубных формирований в расчете на 1 тыс. челове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703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иобретенных кресел для отделений МБУК "ГДК"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703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тделений МБУК "ГДК", в которых обновлена и укреплена материально-техническая баз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5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развитию и сохранению культуры в муниципальных образованиях Амурской области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культур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а посещений учреждений культур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8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703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мероприятий, посвященных 75-летию Победы в Великой Отечественной войне 1941 - 1945 год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703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строенных (реконструируемых) и (или) капитально отремонтированных культурно-досуговых учрежд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6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зднование 165-летней годовщины города Благовещенска за счет пожертвований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 и подведомственные организации, юридические лица (за исключением муниципальных учреждений), осуществляющие деятельность парков культуры и отдыха на территории города Благовещенс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рганизованных и проведенных в честь 165-летия города Благовещенска мероприятий, городских творческих конкурсов и концертных програм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703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 мероприятий, посвященных празднованию 165-летней годовщины основания города Благовещенс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703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ралов, нанесенных на многоквартирные жилые дома к 165-летию города Благовещенс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703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зготовленных и установленных малых архитектурных форм в честь 165-летия города Благовещенс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703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благоустроенных территорий в месте массового отдыха - Городском парке культуры и отдыха для последующей установки памятника почетному гражданину города Благовещенска Маслову Олегу Константиновичу в целях увековечения памя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проектов развития территорий Амурской области, основанных на местных инициатива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культур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еализованных на территориях муниципального образования проектов, основанных на местных инициатива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альный проект "Культурная среда"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2.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ети учреждений культурно-досугового тип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БУК "ГДК"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роены (реконструированы) и (или) капитально отремонтированы культурно-досуговые организации в сельской мест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5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еализации муниципальной программы "Развитие и сохранение культуры в городе Благовещенске" и прочие расходы в сфере культуры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лана мероприятий "Изменения, направленные на повышение эффективности сферы культуры"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703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шение среднемесячной номинальной начисленной заработной платы работников муниципальных учреждений культуры к среднемесячной номинальной начисленной заработной плате работников, занятых в экономике реги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статистического наблюдения N "ЗП-культура", данные Росстат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703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шение среднемесячной номинальной начисленной заработной платы педагогических работников учреждений дополнительного образования детей к среднемесячной номинальной начисленной заработной плате работников, занятых в экономике реги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статистического наблюдения N "ЗП-образование", данные Росстат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5.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еятельности в сфере культур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лана мероприятий "Изменения, направленные на повышение эффективности сферы культуры"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1.1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исполнительно-распорядительного, контрольного органов муниципального образовани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становленного уровня среднемесячной заработной платы работников муниципальных учреждений культур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60,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64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69,4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703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становленного уровня среднемесячной заработной платы педагогических работников учреждений дополнительного образования детей сферы культур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53,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57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61,5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703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униципальных организаций культур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1.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, выполнение работ) муниципальных организаций (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БУ "ЦБСК"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реждений, обслуживаемых МБУ "Централизованная бухгалтерия сферы культуры"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5.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развитию и сохранению культуры в городе Благовещенск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фициальные данные на основе внутренней статист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2.1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творческих инициатив в сфере культуры города Благовещенск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культуры и дополнительного образования детей в сфере культуры, социально ориентированные некоммерческие организации (за исключением государственных учреждений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ектов, поддержанных в рамках муниципального гранта в сфере культуры и искус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1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1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703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коллективов самодеятельного художественного творчества, получивших премию муниципального образования города Благовещенс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лауреатов, получивших премию муниципального образования города Благовещенс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703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типендий, полученных работниками муниципальных организаций культуры и дополнительного образования детей, за вклад в развитие культуры города Благовещенс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емий, полученных работниками муниципальных организаций культуры и дополнительного образования детей, за вклад в развитие культуры города Благовещенс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5.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стройство мест массового культурного досуга и активного отдыха жителей города Благовещенс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фициальные данные на основе внутренней статист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3.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на возмещение затрат, связанных с обустройством мест массового отдыха населения (парков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юридические лица (за исключением муниципальных учреждений), осуществляющие деятельность парков культуры и отдыха на территории города Благовещенс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ъектов, в которых проведен текущий ремон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3.2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на финансовое обеспечение (возмещение) затрат, связанных с обустройством мест массового отдыха населения (парков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юридические лица (за исключением муниципальных учреждений), осуществляющие деятельность парков культуры и отдыха на территории города Благовещенс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нестационарных объектов санитарно-гигиенического назначения, установленных в местах массового отдых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703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ест массового отдыха, на которых проведены работы по благоустройству территории, включая устройство системы видеонаблюд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3.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на финансовое обеспечение (возмещение) затрат, связанных с содержанием мест общего пользования в местах массового отдыха населения (парках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юридические лица (за исключением муниципальных учреждений), осуществляющие деятельность парков культуры и отдыха на территории города Благовещенс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ест общего пользования, доступных для населения в местах массового отдыха населения (парках) на территории муниципа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7:34:00Z</dcterms:created>
  <dc:creator>User</dc:creator>
  <dc:description/>
  <dc:language>en-US</dc:language>
  <cp:lastModifiedBy>Машенская Алёна Анатольевна</cp:lastModifiedBy>
  <cp:lastPrinted>2023-10-27T16:33:00Z</cp:lastPrinted>
  <dcterms:modified xsi:type="dcterms:W3CDTF">2023-10-27T07:34:00Z</dcterms:modified>
  <cp:revision>2</cp:revision>
  <dc:subject/>
  <dc:title/>
</cp:coreProperties>
</file>