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940"/>
        <w:jc w:val="left"/>
        <w:rPr/>
      </w:pPr>
      <w:r>
        <w:rPr/>
        <w:t>Приложение № 1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  <w:t>города Благовеще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от 19.01.2024 № 12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конкурсной комиссии по проведению конкурсного отбор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предоставлению муниципального гранта некоммерчески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циально ориентированным организациям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 являющимся муниципальными учрежден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530"/>
        <w:gridCol w:w="543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й Александрович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эра города Благовещенска, председатель конкурсной комиссии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сим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катерина Владимиро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сс – секретарь  мэра города Благовещенс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ын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ия Александро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управления общественных связей  администрации города Благовещенска, заместитель председателя конкурсной комиссии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ха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Анатолье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начальника - начальник отдела по взаимодействию с некоммерческими организациями управления общественных связей  администрации города Благовещенска, секретарь конкурсной комиссии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ихон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дуард  Геннадьевич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  Благовещенской город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оторженц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Сергее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бщественной палаты муниципального образования города Благовещенска (по согласованию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ча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ана Георгие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ргана общественной самодеятельности «Центральный» города Благовещенска (по согласованию)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49:00Z</dcterms:created>
  <dc:creator>ОПОИ</dc:creator>
  <dc:description/>
  <dc:language>en-US</dc:language>
  <cp:lastModifiedBy>Машенская Алёна Анатольевна</cp:lastModifiedBy>
  <cp:lastPrinted>2022-12-14T12:09:00Z</cp:lastPrinted>
  <dcterms:modified xsi:type="dcterms:W3CDTF">2024-01-19T06:49:00Z</dcterms:modified>
  <cp:revision>2</cp:revision>
  <dc:subject/>
  <dc:title>Приложение № 1</dc:title>
</cp:coreProperties>
</file>