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4585" cy="1057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4585" cy="1057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4585" cy="10572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4585" cy="1057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4585" cy="10572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4585" cy="1057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0:00Z</dcterms:created>
  <dc:creator>Kudryavceva</dc:creator>
  <dc:description/>
  <dc:language>en-US</dc:language>
  <cp:lastModifiedBy>ShulgaVN</cp:lastModifiedBy>
  <dcterms:modified xsi:type="dcterms:W3CDTF">2016-03-01T07:10:00Z</dcterms:modified>
  <cp:revision>2</cp:revision>
  <dc:subject/>
  <dc:title/>
</cp:coreProperties>
</file>