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открытого аукциона № 0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договоров на установку и эксплуатацию рекламных констру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едприятие города Благовещенска «Автоколонна 1275» уведомляет о проведении аукциона на право заключения договора на установку и эксплуатацию рекламной конструкции по следующим лот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1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2"/>
        <w:gridCol w:w="2551"/>
        <w:gridCol w:w="1559"/>
        <w:gridCol w:w="1276"/>
        <w:gridCol w:w="1134"/>
      </w:tblGrid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по схем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аз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лота с НДС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6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 д. 114- ул. Пролетарская, д. 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ное панно (электронный экран 2), размер информационного поля 3 × 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6,00</w:t>
            </w:r>
          </w:p>
        </w:tc>
      </w:tr>
      <w:tr>
        <w:trPr>
          <w:trHeight w:val="32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 по лоту № 1: 5 лет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метом аукциона</w:t>
      </w:r>
      <w:r>
        <w:rPr>
          <w:sz w:val="28"/>
          <w:szCs w:val="28"/>
        </w:rPr>
        <w:t xml:space="preserve"> является право на заключение договоров на установку и эксплуатацию рекламных конструкций на земельных участках, находящихся в муниципальной собственности на земельных участках, находящихся в государственной собственности, распоряжение которыми осуществляет орган местного самоуправления в соответствии с п. 10 ст. 3 Федерального закона от 25.10.2001 № 137-ФЗ «О введении в действие Земельного кодекса Российской Федерации» в соответствии со Схемой размещения рекламных конструкций на земельных участках независимо от форм собственности, а также зданиях или ином недвижимом имуществе, находящихся в собственности субъектов Российской Федерации или муниципальной собственности, утвержденной постановлением администрации г. Благовещенска от 17.04.2015 № 1581 (далее – Схема), в составе лотов указанных в настоящем извещении, на срок, указанный в каждом лоте, посредством предложения наиболее высокой цены договора (годовой платы за место установки рекламной конструк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участия в аукционе претендентами перечисляется задаток</w:t>
      </w:r>
      <w:r>
        <w:rPr>
          <w:sz w:val="28"/>
          <w:szCs w:val="28"/>
        </w:rPr>
        <w:t xml:space="preserve"> по следующим реквизитам: Муниципальное предприятие города Благовещенска «Автоколонна 1275, ИНН 2801007241, КПП 280101001, Р/с № 40702810301060000827 Ф-л Дальневосточный ПАО Банк «ФК Открытие», к/с 30101810908130000704 в Отделении Хабаровск, БИК 040813704.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Задаток должен поступить на счет продавца не позднее 24.07.2023 10:00 по местному времени. Задаток считается внесенным с момента его зачисления на счет МП «Автоколонна 127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5 дней с даты подведения итогов аукциона суммы задатков возвращаются участникам аукциона, за исключением его победителя,  с победителем заключается договор. Задаток, внесенный победителем аукциона, засчитывается в счет платы за первые платежные периоды по договору на установку и эксплуатацию рекламной констр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лучае уклонения победителя конкурса от заключения договора внесенный им задаток не возвращае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предоставления аукционной документации</w:t>
      </w:r>
      <w:r>
        <w:rPr>
          <w:sz w:val="28"/>
          <w:szCs w:val="28"/>
        </w:rPr>
        <w:t xml:space="preserve">.  Аукционная документация предоставляется организатором аукциона в период с момента публикации настоящего извещения до даты окончания приема заявок. Аукционная документация предоставляется в течение двух рабочих дней с даты получения соответствующего заявления, поданного в письменной форме.  Плата за предоставление аукционной документации не взим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ная документация может быть предоставлена на руки уполномоченному представителю заявителя, направлена заявителю посредством почтов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ная документация размещена на официальном сайте администрации города Благовещенска https://www.admblag.ru/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аукционе принимаются по рабочим дням с 21.06.2023 по 24.07.2023 (до 10.00 ч. по местному времени) с 08-00 ч. до 17-00 ч. (по местному времени), перерыв с 12:00 ч. до 13:00 ч., по адресу г. Благовещенск, ул. Калинина 114, 2 этаж кабинет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участников аукциона состоится 25.07.2023 г. в 10-00 по адресу: Муниципальное предприятие города Благовещенска «Автоколонна 1275» ул. Калинина 114, 2 этаж кабинет 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укцион (подведение итогов аукциона) состоится 27.07.2023 в 12-00 по адресу: Муниципальное предприятие города Благовещенска «Автоколонна 1275» ул. Калинина 114, 2 этаж кабинет 2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 аукциона – МП «Автоколонна 1275» вправе отказаться от проведения аукциона не позднее чем за пять дней до даты окончания срока подачи заявок на участие в аукционе, то есть 19.07.2023. Извещение об отказе от проведения аукциона размещается на официальном сайте администрации города Благовещенска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ть дополнительную информацию можно с момента начала приема заявок по адресу: Муниципальное предприятие города Благовещенска «Автоколонна 1275» ул. Калинина, 114 2 этаж кабинет № 2, 22-68-80, 8 914 048 07 00 – Михалёва Ольга Васильевна.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3:59:00Z</dcterms:created>
  <dc:creator>arenda</dc:creator>
  <dc:description/>
  <cp:keywords/>
  <dc:language>en-US</dc:language>
  <cp:lastModifiedBy>RePack by Diakov</cp:lastModifiedBy>
  <cp:lastPrinted>2023-05-26T15:08:00Z</cp:lastPrinted>
  <dcterms:modified xsi:type="dcterms:W3CDTF">2023-06-16T01:35:00Z</dcterms:modified>
  <cp:revision>48</cp:revision>
  <dc:subject/>
  <dc:title>Извещение</dc:title>
</cp:coreProperties>
</file>