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ённого строительства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для земельного участка с кадастровым номером 28:01:210353:52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расположенного в квартале 351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2"/>
          <w:szCs w:val="6"/>
        </w:rPr>
      </w:pPr>
      <w:r>
        <w:rPr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210353:52, расположенного                     в квартале 351 города Благовещенска» (далее – Проект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28:01:210353:52 площадью                  715 кв.м, с разрешённым использованием – для размещения объектов бытового обслуживания, предоставлен в аренду ООО «Феникс», расположен в квартале 351 города Благовещенска, в территориальной зоне многоэтажной жилой застройки                (Ж-3)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е от предельных параметров разрешённого строительства объекта капитального строительства (</w:t>
      </w:r>
      <w:r>
        <w:rPr>
          <w:bCs/>
          <w:sz w:val="26"/>
          <w:szCs w:val="26"/>
        </w:rPr>
        <w:t>медицинский архив</w:t>
      </w:r>
      <w:r>
        <w:rPr>
          <w:sz w:val="26"/>
          <w:szCs w:val="26"/>
        </w:rPr>
        <w:t>) запрашивается в части</w:t>
      </w:r>
      <w:r>
        <w:rPr/>
        <w:t xml:space="preserve"> </w:t>
      </w:r>
      <w:r>
        <w:rPr>
          <w:sz w:val="26"/>
          <w:szCs w:val="26"/>
        </w:rPr>
        <w:t>минимальных отступов от границ земельного участка до стен здания – уменьшение        с 6,0 м до 2,0 м с восточной стороны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9 шт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10.2022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8.11.2022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0 ноября 2022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10.2022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11.2022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</w:rPr>
      </w:pPr>
      <w:r>
        <w:rPr>
          <w:rFonts w:eastAsia="Calibri"/>
          <w:sz w:val="12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с 21.10.2022 по 09.11.2022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9.11.2022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частникам публичных слушаний в целях соблюдения санитарно-эпидемиологических требований по профилактике новой коронавирусной инфекции (COVID-19) рекомендовано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пользовать средства индивидуальной защиты (маски, респираторы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Hicunova</dc:creator>
  <dc:description/>
  <cp:keywords/>
  <dc:language>en-US</dc:language>
  <cp:lastModifiedBy>Лаврова Татьяна Сергеевна</cp:lastModifiedBy>
  <cp:lastPrinted>2022-04-11T17:39:00Z</cp:lastPrinted>
  <dcterms:modified xsi:type="dcterms:W3CDTF">2022-10-19T00:24:00Z</dcterms:modified>
  <cp:revision>52</cp:revision>
  <dc:subject/>
  <dc:title>Администрация города Благовещенска</dc:title>
</cp:coreProperties>
</file>