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Normal"/>
        <w:jc w:val="center"/>
        <w:rPr/>
      </w:pPr>
      <w:r>
        <w:rPr/>
        <w:t xml:space="preserve">параметров разрешённого строительства объекта капитального </w:t>
      </w:r>
    </w:p>
    <w:p>
      <w:pPr>
        <w:pStyle w:val="Normal"/>
        <w:jc w:val="center"/>
        <w:rPr/>
      </w:pPr>
      <w:r>
        <w:rPr/>
        <w:t xml:space="preserve">строительства для земельного участка с кадастровым </w:t>
      </w:r>
    </w:p>
    <w:p>
      <w:pPr>
        <w:pStyle w:val="Normal"/>
        <w:jc w:val="center"/>
        <w:rPr/>
      </w:pPr>
      <w:r>
        <w:rPr/>
        <w:t xml:space="preserve">номером 28:01:210353:52, расположенного </w:t>
      </w:r>
    </w:p>
    <w:p>
      <w:pPr>
        <w:pStyle w:val="Normal"/>
        <w:jc w:val="center"/>
        <w:rPr/>
      </w:pPr>
      <w:r>
        <w:rPr/>
        <w:t>в квартале 351 города Благовещенска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Драганер Кристины Леонидовны, действующей в интересах общества с ограниченной ответственностью «Феникс» по доверенности от 03.08.2022 № 28 АА 1314398 (вх. 7056з от 05.10.2022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объект бытового обслуживания</w:t>
      </w:r>
      <w:r>
        <w:rPr/>
        <w:t>) для земельного участка с кадастровым номером 28:01:210353:52 площадью 715 кв.м, с разрешённым использованием – для размещения объектов бытового обслуживания, предоставленного в аренду                 ООО «Феникс», расположенного в территориальной зоне многоэтажной жилой застройки (Ж-3), в квартале 351 города Благовещенска (согласно прилагаемой схеме), в части минимальных отступов от границ земельного участка до стен здания – уменьшение с 6,0 м до 2,0 м с восточной стороны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ям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20.10.2022 № 66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Кудрявцева Оксана Борисовна</cp:lastModifiedBy>
  <cp:lastPrinted>2021-06-15T17:14:00Z</cp:lastPrinted>
  <dcterms:modified xsi:type="dcterms:W3CDTF">2022-10-20T04:38:00Z</dcterms:modified>
  <cp:revision>58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