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60" w:firstLine="760"/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left="560" w:firstLine="760"/>
        <w:jc w:val="center"/>
        <w:rPr>
          <w:b/>
          <w:b/>
          <w:sz w:val="26"/>
          <w:szCs w:val="26"/>
        </w:rPr>
      </w:pPr>
      <w:r>
        <w:rPr>
          <w:b/>
        </w:rPr>
        <w:t xml:space="preserve">                              </w:t>
      </w:r>
      <w:r>
        <w:rPr>
          <w:b/>
        </w:rPr>
        <w:t>от  27.04.2022  № 2189</w:t>
      </w:r>
    </w:p>
    <w:p>
      <w:pPr>
        <w:pStyle w:val="Normal"/>
        <w:ind w:left="560" w:firstLine="7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I «Градостроительные регламенты» в статье 19.1 «Зона жилой застройки индивидуальными жилыми домами до 3-х этажей с участками (Ж-1)», в таблице «Основные и условно разрешенные виды использования земельных участков и объектов капитального строительства» в перечне основных видов разрешенного использования строку 1.8 изложить в следующей редакции: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48"/>
        <w:gridCol w:w="5613"/>
        <w:gridCol w:w="959"/>
      </w:tblGrid>
      <w:tr>
        <w:trPr>
          <w:trHeight w:val="10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мбулаторное ветеринарное обслуживание </w:t>
            </w:r>
            <w:hyperlink r:id="rId2">
              <w:r>
                <w:rPr>
                  <w:rStyle w:val="InternetLink"/>
                </w:rPr>
                <w:t>(**</w:t>
              </w:r>
            </w:hyperlink>
            <w:r>
              <w:rPr/>
              <w:t>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кты капитального строительства, предназначенные для оказания ветеринарных услуг без содержания живот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>3.10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2FA46DBDCD52EA5417DD09381E388FFE0A0B04D68DA2F9464D77BE0FA54774E3CEC03D70BC36C6F0379ABC825062CF060CBAF40EBB86C2693DAE3QCzA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4:00Z</dcterms:created>
  <dc:creator>UAiG</dc:creator>
  <dc:description/>
  <dc:language>en-US</dc:language>
  <cp:lastModifiedBy>Рудяева Анна Владимировна</cp:lastModifiedBy>
  <cp:lastPrinted>2022-04-27T12:43:00Z</cp:lastPrinted>
  <dcterms:modified xsi:type="dcterms:W3CDTF">2022-04-27T03:4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