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I «Градостроительные регламенты» в статье 19.1 «Зона жилой застройки индивидуальными жилыми домами до 3-х этажей с участками (Ж-1)»,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 строку 1.8 изложить в следующей редакции: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48"/>
        <w:gridCol w:w="5613"/>
        <w:gridCol w:w="959"/>
      </w:tblGrid>
      <w:tr>
        <w:trPr>
          <w:trHeight w:val="10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мбулаторное ветеринарное обслуживание </w:t>
            </w:r>
            <w:hyperlink r:id="rId2">
              <w:r>
                <w:rPr>
                  <w:rStyle w:val="InternetLink"/>
                </w:rPr>
                <w:t>(**</w:t>
              </w:r>
            </w:hyperlink>
            <w:r>
              <w:rPr/>
              <w:t>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ы капитального строительства, предназначенные для оказания ветеринарных услуг без содержания живот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3.10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2FA46DBDCD52EA5417DD09381E388FFE0A0B04D68DA2F9464D77BE0FA54774E3CEC03D70BC36C6F0379ABC825062CF060CBAF40EBB86C2693DAE3QCzA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5:13:00Z</cp:lastPrinted>
  <dcterms:modified xsi:type="dcterms:W3CDTF">2022-04-11T06:14:00Z</dcterms:modified>
  <cp:revision>3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