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Normal"/>
        <w:ind w:left="5245" w:hanging="0"/>
        <w:rPr>
          <w:sz w:val="26"/>
          <w:szCs w:val="26"/>
        </w:rPr>
      </w:pPr>
      <w:r>
        <w:rPr/>
        <w:t>от 17.10.2023 № 5457</w:t>
      </w:r>
      <w:r>
        <w:rPr>
          <w:color w:val="FFFFFF"/>
          <w:u w:val="single"/>
        </w:rPr>
        <w:t>.</w:t>
      </w:r>
    </w:p>
    <w:p>
      <w:pPr>
        <w:pStyle w:val="Normal"/>
        <w:ind w:left="560" w:firstLine="7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851"/>
        <w:jc w:val="both"/>
        <w:rPr/>
      </w:pPr>
      <w:r>
        <w:rPr/>
        <w:t>1. Раздел II «Карта градостроительного зонирования» дополнить статьёй 13.2 в следующей редакции:</w:t>
      </w:r>
    </w:p>
    <w:p>
      <w:pPr>
        <w:pStyle w:val="Normal"/>
        <w:ind w:right="-1" w:firstLine="851"/>
        <w:jc w:val="both"/>
        <w:rPr/>
      </w:pPr>
      <w:r>
        <w:rPr/>
        <w:t>«Статья 13.2. Карта границ территорий, в границах которых предусматриваются требования к архитектурно-градостроительному облику объектов капитального строительства.</w:t>
      </w:r>
    </w:p>
    <w:p>
      <w:pPr>
        <w:pStyle w:val="Normal"/>
        <w:ind w:right="-1" w:firstLine="851"/>
        <w:jc w:val="both"/>
        <w:rPr/>
      </w:pPr>
      <w:r>
        <w:rPr/>
        <w:t>Карта границ территорий, в границах которых предусматриваются требования к архитектурно-градостроительному облику объектов капитального строительства, приведена в Приложении 5.»;</w:t>
      </w:r>
    </w:p>
    <w:p>
      <w:pPr>
        <w:pStyle w:val="Normal"/>
        <w:ind w:right="-1" w:firstLine="851"/>
        <w:jc w:val="both"/>
        <w:rPr/>
      </w:pPr>
      <w:r>
        <w:rPr/>
        <w:t>2. Раздел III «Градостроительные регламенты» дополнить статьей 16.1 в следующей редакции: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Статья 16.1. Градостроительные регламенты в части общих требований к архитектурно-градостроительному облику объектов капитального строительства.</w:t>
      </w:r>
    </w:p>
    <w:p>
      <w:pPr>
        <w:pStyle w:val="Normal"/>
        <w:ind w:right="-1" w:firstLine="851"/>
        <w:jc w:val="both"/>
        <w:rPr/>
      </w:pPr>
      <w:r>
        <w:rPr>
          <w:rFonts w:eastAsia="Calibri"/>
          <w:lang w:eastAsia="en-US"/>
        </w:rPr>
        <w:t>1. Градостроительные регламенты в части общих требований к архитектурно-градостроительному облику объектов капитального строительства, установленные на территории в границах кварталов, для которых разработаны и приняты к реализации мастер-планы либо приняты решения о КРТ (границы территорий отображены на карте Приложения 5).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1. Требования к архитектурно-градостроительному облику объекта капитального строительства включают в себя: 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) требования к объемно-пространственным характеристикам объекта капитального строительства (устанавливаются путем перечисления архитектурных решений объектов капитального строительства, определяющих их размер, форму, функциональное назначение и местоположение в границах земельного участка); 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) требования к архитектурно-стилистическим характеристикам объекта капитального строительства (устанавливаются путем перечисления характеристик элементов фасадов, а также элементов иных наружных частей объектов капитального строительства и их характеристик); 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) требования к цветовым решениям объектов капитального строительства (устанавливаются путем перечисления цветов и оттенков для отделки их фасадов с указанием палитры); 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) требования к отделочным и (или) строительным материалам, определяющие архитектурный облик объектов капитального строительства (устанавливаются путем перечисления материалов для отделки фасадов и приемов улучшения декоративных качеств фасадов объектов капитального строительства); 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5) требования к размещению технического и инженерного оборудования на фасадах и кровлях объектов капитального строительства (устанавливаются путем перечисления технических устройств (в том числе вентиляции и кондиционирования воздуха, газоснабжения, освещения, связи, видеонаблюдения) и приемов улучшения декоративных качеств фасадов объектов капитального строительства при размещении такого оборудования); 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6) требования к подсветке фасадов объектов капитального строительства (устанавливаются путем перечисления архитектурных приемов внешнего освещения их фасадов и цветов, а также оттенков такого освещения с указанием палитры). 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2. Требования к объемно-пространственным характеристикам объекта капитального строительства (детализация содержится в мастер-плане соответствующей территории): 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стройка периметральная по красным линиям или сложившимся линиям застройки, с учетом установленного градостроительным регламентом территориальной зоны минимального отступа от границ земельного участка, смежными и отдельно стоящими рядовыми и угловыми объектами капитального строительства с частично застроенными внутриквартальными пространствами; 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сстояние между боковыми фасадами объектов капитального строительства, расположенных по сложившимся линиям застройки в границах квартала, площадь которого не превышает 2,5 га, должно составлять не более 15 метров, если иное не предусмотрено требованиями технических регламентов или санитарно-эпидемиологическими требованиями; 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сота фасадов объектов капитального строительства, обращенных к территориям общего пользования, определяемая как высота верхней отметки парапета или карниза кровли, или иного элемента объекта капитального строительства, расположенного на расстоянии до 3 метров от фасада, не должна превышать высоту фасадов наиболее высокого из объектов капитального  строительства, расположенных в границах квартала по линии застройки справа и (или) слева от объекта капитального строительства; допускается выступ не более чем на 2,5 метра крылец, навесов, эркеров, балконов, террас, приямков из плоскости наружной стены фасада объекта капитального строительства, обращенного к территориям общего пользования.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ысота помещений первых этажей объектов капитального строительства, предназначенных для общественного использования или предпринимательства, обращенных к территориям общего пользования, должна быть не менее 3,5 метра. </w:t>
      </w:r>
    </w:p>
    <w:p>
      <w:pPr>
        <w:pStyle w:val="Normal"/>
        <w:ind w:right="-1" w:firstLine="851"/>
        <w:jc w:val="both"/>
        <w:rPr/>
      </w:pPr>
      <w:r>
        <w:rPr>
          <w:rFonts w:eastAsia="Calibri"/>
          <w:lang w:eastAsia="en-US"/>
        </w:rPr>
        <w:t xml:space="preserve">Требования третьего, четвертого и пятого абзацев не распространяются на реконструируемые объекты капитального строительства. 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3. Требования к архитектурно-стилистическим характеристикам объекта капитального строительства (детализация содержится в мастер-плане соответствующей территории): </w:t>
      </w:r>
    </w:p>
    <w:p>
      <w:pPr>
        <w:pStyle w:val="Normal"/>
        <w:ind w:right="-1" w:firstLine="851"/>
        <w:jc w:val="both"/>
        <w:rPr/>
      </w:pPr>
      <w:r>
        <w:rPr/>
        <w:t xml:space="preserve">поддержание архитектурной стилистики исторической застройки г. Благовещенска в элементах фасада и декора; </w:t>
      </w:r>
    </w:p>
    <w:p>
      <w:pPr>
        <w:pStyle w:val="Normal"/>
        <w:ind w:right="-1" w:firstLine="851"/>
        <w:jc w:val="both"/>
        <w:rPr/>
      </w:pPr>
      <w:r>
        <w:rPr/>
        <w:t xml:space="preserve">применение лаконичных простых линий и объёмов в дизайне фасадов и элементов декоративной отделки; 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ходные группы в жилые и общественные помещения (кроме вспомогательных и аварийных входов и выходов) должны иметь площадь остекления не менее 30%, единое архитектурное решение, в пределах всего фасада, располагаться с привязкой к композиционным осям фасада, иметь одинаковые цвет, конструкцию и рисунок дверных полотен по всему фасаду;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алконы и лоджии и их внешний вид (габаритные размеры и цветовое решение) должны иметь единый характер;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фасады первых этажей объектов капитального строительства, обращенные к территориям общего пользования, должны иметь площадь остекления не менее 30%; 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 фасадах объектов должны быть запроектированы знаки адресации в соответствии с Порядком, утвержденным администрацией города Благовещенска;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ля общественных помещений должны быть запроектированы места размещения объектов наружной информации (вывесок, указателей, меню, таблички, пилоны, информационные табло, щиты, стелы, стенды, знаки адресации  и  иные конструкции, сооружения, технические приспособления, художественные элементы и другие носители, предназначенные для распространения информации, за исключением рекламных конструкций) в соответствии с требованиями Правил благоустройства территории муниципального образования города Благовещенска; 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се фасады объекта, обращенные к территориям общего пользования и просматриваемые со стороны улиц, должны быть выполнены в едином архитектурно-стилистическом решении.</w:t>
      </w:r>
    </w:p>
    <w:p>
      <w:pPr>
        <w:pStyle w:val="Normal"/>
        <w:ind w:right="-1" w:firstLine="851"/>
        <w:jc w:val="both"/>
        <w:rPr/>
      </w:pPr>
      <w:r>
        <w:rPr>
          <w:rFonts w:eastAsia="Calibri"/>
          <w:lang w:eastAsia="en-US"/>
        </w:rPr>
        <w:t xml:space="preserve">Требование четвертого абзаца настоящего пункта не распространяется на реконструируемые объекты капитального строительства. 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4. Требования к цветовым решениям объектов капитального строительства (детализация содержится в мастер-плане соответствующей территории): </w:t>
      </w:r>
    </w:p>
    <w:p>
      <w:pPr>
        <w:pStyle w:val="Normal"/>
        <w:ind w:right="-1" w:firstLine="851"/>
        <w:jc w:val="both"/>
        <w:rPr/>
      </w:pPr>
      <w:r>
        <w:rPr/>
        <w:t xml:space="preserve">для больших поверхностей фасадов должны применяются - светлые, спокойные, приглушенные тона, близкие к натуральному цвету материалов исторической застройки г. Благовещенска; </w:t>
      </w:r>
    </w:p>
    <w:p>
      <w:pPr>
        <w:pStyle w:val="Normal"/>
        <w:ind w:right="-1" w:firstLine="851"/>
        <w:jc w:val="both"/>
        <w:rPr/>
      </w:pPr>
      <w:r>
        <w:rPr/>
        <w:t>допускаются контрастные акценты в элементах отделки и благоустройства насыщенными или темными цветами, сочетающимися с основной цветовой гаммой фасада;</w:t>
      </w:r>
    </w:p>
    <w:p>
      <w:pPr>
        <w:pStyle w:val="Normal"/>
        <w:ind w:right="-1" w:firstLine="851"/>
        <w:jc w:val="both"/>
        <w:rPr/>
      </w:pPr>
      <w:r>
        <w:rPr/>
        <w:t>варианты цветовой палитры представлены в мастер-плане для каждой территории квартала;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меняется визуальное деление фасадов по вертикали или горизонтали с помощью цветовых сочетаний и разных отделочных материалов;</w:t>
      </w:r>
    </w:p>
    <w:p>
      <w:pPr>
        <w:pStyle w:val="Normal"/>
        <w:ind w:right="-1" w:firstLine="851"/>
        <w:jc w:val="both"/>
        <w:rPr/>
      </w:pPr>
      <w:r>
        <w:rPr/>
        <w:t>для оформления фасадов первых этажей и фрагментов фасада небольшой площади – применяются спокойные, натуральные, приглушенные цвета;</w:t>
      </w:r>
    </w:p>
    <w:p>
      <w:pPr>
        <w:pStyle w:val="Normal"/>
        <w:ind w:right="-1" w:firstLine="851"/>
        <w:jc w:val="both"/>
        <w:rPr/>
      </w:pPr>
      <w:r>
        <w:rPr/>
        <w:t>для остекления применяются нейтральные  цвета – зеркальный, серый, бежевый или прозрачный материал, гармонирующий с колористическим решением зданий;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се фасады объекта, обращенные к территориям общего пользования и просматриваемые со стороны улиц, должны быть выполнены в едином цветовом решении.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5. Требования к отделочным и (или) строительным материалам, определяющие архитектурный облик объектов капитального строительства (детализация содержится в мастер-плане соответствующей территории):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фасады объектов капитального строительства выполняются с применением натуральных материалов: камня, штукатурки, керамического кирпича, облицовочного кирпича, облицовочных фасадных плит, панелей, стекла, керамики и иных материалов предназначенных для внешней отделки фасада; 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е допускается использование при отделке фасадов сайдинга (металлических или пластиковых панелей, имитирующих деревянную обшивку, за исключением объектов индивидуального жилищного строительства), профилированного металлического листа (профнастила), сендвич-панелей. 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допускается использование при отделке фасадов сплошных  площадей, белого силикатного (окрашенного силикатного) кирпича, допускается небольшие акценты и отделка композиционных элементов  фасада;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 отделке фасадов с использованием навесных фасадных систем крепление плит, плитных материалов, панелей должно осуществляться методом скрытого монтажа; 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се фасады объекта, обращенные к территориям общего пользования и просматриваемые со стороны улиц, должны быть выполнены в единой отделке строительных и отделочных материалов.</w:t>
      </w:r>
    </w:p>
    <w:p>
      <w:pPr>
        <w:pStyle w:val="Normal"/>
        <w:ind w:right="-1" w:firstLine="851"/>
        <w:jc w:val="both"/>
        <w:rPr/>
      </w:pPr>
      <w:r>
        <w:rPr>
          <w:rFonts w:eastAsia="Calibri"/>
          <w:lang w:eastAsia="en-US"/>
        </w:rPr>
        <w:t>1.6. Требования к размещению технического и инженерного оборудования на фасадах и кровлях объектов капитального строительства (детализация содержится в мастер-плане соответствующей территории</w:t>
      </w:r>
      <w:r>
        <w:rPr>
          <w:rFonts w:eastAsia="Calibri"/>
          <w:color w:val="FF0000"/>
          <w:lang w:eastAsia="en-US"/>
        </w:rPr>
        <w:t xml:space="preserve"> </w:t>
      </w:r>
      <w:r>
        <w:rPr>
          <w:rFonts w:eastAsia="Calibri"/>
          <w:lang w:eastAsia="en-US"/>
        </w:rPr>
        <w:t xml:space="preserve">либо в дизайн-коде): 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змещение технического и инженерного оборудования (антенн, кабелей, наружных блоков вентиляции и кондиционирования, вентиляционных труб, элементов систем газоснабжения и др.) на фасадах, силуэтных завершениях объектов капитального строительства (башнях, куполах), на парапетах, ограждениях кровли, вентиляционных трубах, ограждениях балконов, лоджий допускается исключительно в предусмотренных проектной документацией местах, скрытых для визуального восприятия, или с использованием декоративных маскирующих ограждений; </w:t>
      </w:r>
    </w:p>
    <w:p>
      <w:pPr>
        <w:pStyle w:val="Normal"/>
        <w:ind w:right="-1" w:firstLine="851"/>
        <w:jc w:val="both"/>
        <w:rPr/>
      </w:pPr>
      <w:r>
        <w:rPr/>
        <w:t xml:space="preserve">для размещения наружных блоков кондиционеров должны быть предусмотрены на фасадах специальные ниши, полки, корзины, </w:t>
      </w:r>
      <w:r>
        <w:rPr>
          <w:rFonts w:eastAsia="Calibri"/>
          <w:lang w:eastAsia="en-US"/>
        </w:rPr>
        <w:t>требования</w:t>
      </w:r>
      <w:r>
        <w:rPr/>
        <w:t xml:space="preserve"> содержатся в части 8 статьи 11 Правил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7. Требования к подсветке фасадов объектов капитального строительства (детализация содержится в мастер-плане соответствующей территории): </w:t>
      </w:r>
    </w:p>
    <w:p>
      <w:pPr>
        <w:pStyle w:val="Normal"/>
        <w:ind w:right="-1" w:firstLine="851"/>
        <w:jc w:val="both"/>
        <w:rPr>
          <w:rFonts w:eastAsia="Calibri"/>
          <w:strike/>
          <w:lang w:eastAsia="en-US"/>
        </w:rPr>
      </w:pPr>
      <w:r>
        <w:rPr>
          <w:rFonts w:eastAsia="Calibri"/>
          <w:lang w:eastAsia="en-US"/>
        </w:rPr>
        <w:t>фасады объектов капитального строительства, обращенные к территориям общего пользования, оборудуются осветительными приборами для декоративной вечерней подсветки фасадов (далее подсветка);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дсветка фасадов не должна приводить к нарушению восприятия пропорций и иных визуальных характеристик объекта капитального строительства, нарушать гигиенические нормативы освещенности окон жилых зданий, палат лечебных учреждений, палат и спальных комнат объектов социального обеспечения, предусмотренные федеральными санитарными правилами, ослеплять участников дорожного движения; 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лучае если для территории, в границах которой планируется строительство или реконструкция объекта капитального строительства, разработана архитектурно-художественная концепция  либо дизайн-код – подсветка фасадов осуществляется на основании определенных в них рекомендаций.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8. Требования, установленные для регламентной зоны, распространяются на объекты капитального строительства, полностью или частично расположенные в границах такой зоны.</w:t>
      </w:r>
    </w:p>
    <w:p>
      <w:pPr>
        <w:pStyle w:val="Normal"/>
        <w:ind w:right="-1" w:firstLine="851"/>
        <w:jc w:val="both"/>
        <w:rPr/>
      </w:pPr>
      <w:r>
        <w:rPr>
          <w:rFonts w:eastAsia="Calibri"/>
          <w:lang w:eastAsia="en-US"/>
        </w:rPr>
        <w:t>2. Градостроительные регламенты в части общих требований к архитектурно-градостроительному облику объектов капитального строительства, установленные на территории, расположенной за границами территорий, отображенных на карте Приложения 5.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1. Требования к объемно-пространственным характеристикам объекта капитального строительства: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стройка периметральная по красным линиям или сложившимся линиям застройки, с учетом установленного градостроительным регламентом территориальной зоны минимального отступа от границ земельного участка, смежными и отдельно стоящими рядовыми и угловыми объектами капитального строительства с частично застроенными внутриквартальными пространствами; </w:t>
      </w:r>
    </w:p>
    <w:p>
      <w:pPr>
        <w:pStyle w:val="Normal"/>
        <w:ind w:right="-1" w:firstLine="851"/>
        <w:jc w:val="both"/>
        <w:rPr/>
      </w:pPr>
      <w:r>
        <w:rPr>
          <w:rFonts w:eastAsia="Calibri"/>
          <w:lang w:eastAsia="en-US"/>
        </w:rPr>
        <w:t xml:space="preserve">высота помещений первых этажей объектов капитального строительства, предназначенных для общественного использования или предпринимательства, обращенных к территориям общего пользования, должна быть не менее 3,5 метра; </w:t>
      </w:r>
    </w:p>
    <w:p>
      <w:pPr>
        <w:pStyle w:val="Normal"/>
        <w:ind w:right="-1" w:firstLine="851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наличие балконов /лоджий должно быть предусмотрено для каждой квартиры независимо от этажа.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2. Требования к архитектурно-стилистическим характеристикам объекта капитального строительства:</w:t>
      </w:r>
    </w:p>
    <w:p>
      <w:pPr>
        <w:pStyle w:val="Normal"/>
        <w:ind w:right="-1" w:firstLine="851"/>
        <w:jc w:val="both"/>
        <w:rPr/>
      </w:pPr>
      <w:r>
        <w:rPr>
          <w:rFonts w:eastAsia="Calibri"/>
          <w:lang w:eastAsia="en-US"/>
        </w:rPr>
        <w:t xml:space="preserve">архитектурно – стилистическое оформление фасадов новой застройки должно сочетаться с внешним видом окружающей застройки </w:t>
      </w:r>
      <w:r>
        <w:rPr>
          <w:spacing w:val="2"/>
        </w:rPr>
        <w:t>градостроительного квартала,</w:t>
      </w:r>
      <w:r>
        <w:rPr>
          <w:rFonts w:eastAsia="Calibri"/>
          <w:lang w:eastAsia="en-US"/>
        </w:rPr>
        <w:t xml:space="preserve"> общим архитектурным обликом и сложившимися особенностями и характеристиками территории г. Благовещенска;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объектов капитального строительства в новых районах их архитектурный облик необходимо прорабатывать с учетом композиционных приемов современной архитектуры, придавая  выразительный образ, выделяя "архитектурный акцент" формирующий  зрительную доминанту пространства городской среды;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ля реконструируемых объектов капитального строительства рекомендуется учитывать стилистику исходного архитектурного облика фасадов; 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ходные группы в жилые и общественные помещения (кроме вспомогательных и аварийных входов и выходов) должны иметь площадь остекления не менее 30%, единое архитектурное решение, в пределах всего фасада, располагаться с привязкой к композиционным осям фасада, иметь одинаковые цвет, конструкцию и рисунок дверных полотен по всему фасаду;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алконы и лоджии и их внешний вид (габаритные размеры и цветовое решение) должны иметь единый характер;</w:t>
      </w:r>
    </w:p>
    <w:p>
      <w:pPr>
        <w:pStyle w:val="Normal"/>
        <w:ind w:right="-1" w:firstLine="851"/>
        <w:jc w:val="both"/>
        <w:rPr/>
      </w:pPr>
      <w:r>
        <w:rPr>
          <w:rFonts w:eastAsia="Calibri"/>
          <w:bCs/>
          <w:lang w:eastAsia="en-US"/>
        </w:rPr>
        <w:t>балконы /лоджии каждой квартиры должны быть с остеклением;</w:t>
      </w:r>
    </w:p>
    <w:p>
      <w:pPr>
        <w:pStyle w:val="Normal"/>
        <w:ind w:right="-1" w:firstLine="851"/>
        <w:jc w:val="both"/>
        <w:rPr/>
      </w:pPr>
      <w:r>
        <w:rPr>
          <w:rFonts w:eastAsia="Calibri"/>
          <w:bCs/>
          <w:lang w:eastAsia="en-US"/>
        </w:rPr>
        <w:t>в многоквартирных жилых зданиях с этажностью от 5 и выше на фасадах, ориентированных на южную, восточную и западную стороны рекомендуется предусматривать балконы /лоджии с полным остеклением;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фасады первых этажей (по сравнению с типовыми этажами) объектов капитального строительства, обращенные к территориям общего пользования, должны иметь площадь остекления(окон, витрин, входных групп) не менее 30%; 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структивные элементы фасадов (козырьки, навесы, ограждения, решетки и прочее) их размер, очертания, цвет, рисунок элементов и деталей должны соответствовать архитектурной стилистике фасада и носить согласованный характер с общим архитектурным обликом фасада;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 фасадах объектов должны быть запроектированы знаки адресации в соответствии с Порядком, утвержденным администрацией города Благовещенска;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общественных помещений должны быть запроектированы места размещения объектов наружной информации (вывесок, указателей, меню, таблички, пилоны, информационные табло, щиты, стелы, стенды, знаки адресации  и  иные конструкции, сооружения, технические приспособления, художественные элементы и другие носители, предназначенные для распространения информации, за исключением рекламных конструкций) в соответствии с требованиями Правил благоустройства территории муниципального образования города Благовещенска;</w:t>
      </w:r>
    </w:p>
    <w:p>
      <w:pPr>
        <w:pStyle w:val="Normal"/>
        <w:ind w:right="-1" w:firstLine="851"/>
        <w:jc w:val="both"/>
        <w:rPr/>
      </w:pPr>
      <w:r>
        <w:rPr>
          <w:rFonts w:eastAsia="Calibri"/>
          <w:lang w:eastAsia="en-US"/>
        </w:rPr>
        <w:t xml:space="preserve">в случае если для территории, в границах которой планируется строительство и реконструкция объекта капитального строительства, разработана архитектурно-художественная концепция  либо дизайн-код – оформление фасадов осуществляется на основании определенных в них рекомендаций; 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се фасады объекта, обращенные к территориям общего пользования и просматриваемые со стороны улиц, должны быть выполнены в едином архитектурно – стилистическом оформлении.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3. Требования к цветовым решениям объектов капитального строительства: 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фасады объектов капитального строительства выполняются с применением цветового решения, нейтрального по отношению к сложившейся застройке территории (цвета фасадов выбираются из цветовой палитры отделки фасадов объектов капитального строительства, расположенных по сложившейся линии застройки в границах квартала, либо примыкающих к ним); 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допускается применение в сплошной отделке стен фасада (в том числе первых этажей) черных и темных оттенков (графит, темно серый, темно коричневый);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менение черных и темных оттенков (графит, темно серый, темно коричневый) допускается в процентном соотношении не более  50 % от стороны фасада;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случае если для территории, в границах которой планируется строительство и реконструкция объекта капитального строительства, разработана архитектурно-художественная концепция  либо дизайн-код – цветовое решение фасадов осуществляется на основании определенных в них рекомендаций; 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се фасады объекта, обращенные к территориям общего пользования и просматриваемые со стороны улиц, должны быть выполнены в едином цветовом решении.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4. Требования к отделочным и (или) строительным материалам, определяющие архитектурный облик объектов капитального строительства: 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отделке необходимо использовать современные качественные отделочные материалы с разнообразными  композиционными  вариациями;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фасады объектов капитального строительства выполняются с применением натуральных материалов: камня, штукатурки, керамического кирпича, облицовочного кирпича, облицовочных фасадных плит, панелей, стекла, керамики и иных материалов предназначенных для внешней отделки фасада; 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допускается использование при отделке фасадов профилированного металлического листа (профнастила);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допускается использование при отделке фасадов объектов капитального строительства жилого и общественного назначения сплошных  площадей белого силикатного (окрашенного силикатного) кирпича (за исключением объектов индивидуального жилищного строительства);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пускается использовать небольшие акценты в отделке элементов  фасадов объектов капитального строительства  жилого и общественного назначения белый силикатный (окрашенный силикатный) кирпич в процентном соотношении не более  20 % от стороны фасада (за исключением объектов индивидуального жилищного строительства);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 отделке фасадов с использованием навесных фасадных систем крепление плит, плитных материалов, панелей должно осуществляться методом скрытого монтажа; 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орцы межэтажных перекрытий,  оконные и дверные перемычки должны  быть скрыты под кирпичной кладкой или иной фасадной отделкой;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 реконструкции объектов капитального строительства,  имеющих ярко выраженный архитектурный облик (стиль), не допускается облицовка стен  с применением керамического гранита, композитных панелей и иных фасадных материалов поверх архитектурных деталей и декоративных элементов  фасада; 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лучае если для территории, в границах которой планируется строительство и реконструкция объекта капитального строительства, разработана архитектурно-художественная концепция  либо дизайн-код – отделка фасадов осуществляется на основании определенных в них рекомендаций;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се фасады объекта, обращенные к территориям общего пользования и просматриваемые со стороны улиц, должны быть выполнены в единой отделке строительных и отделочных материалов.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5. Требования к размещению технического и инженерного оборудования на фасадах и кровлях объектов капитального строительства: 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змещение технического и инженерного оборудования (антенн, кабелей, наружных блоков вентиляции и кондиционирования, вентиляционных труб, элементов систем газоснабжения и др.) на фасадах, силуэтных завершениях объектов капитального строительства (башнях, куполах), на парапетах, ограждениях кровли, вентиляционных трубах, ограждениях балконов, лоджий допускается исключительно в предусмотренных проектной документацией местах, скрытых для визуального восприятия, или с использованием декоративных маскирующих ограждений; 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ля размещения наружных блоков кондиционеров должны быть предусмотрены на фасадах специальные ниши, полки, корзины, требования содержатся в части 8 статьи 11 Правил. 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6. Требования к подсветке фасадов объектов капитального строительства: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ъекты капитального строительства и реконструкции, расположенные в примыкании к центральным улицам города, а также имеющих важное градостроительное значение (на территориях, прилегающих к общественным местам, у въезда на территорию города и других местах, формирующих облик города), должны быть оснащены декоративной  вечерней подсветкой (далее подсветка);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асады объектов капитального строительства, обращенные к территориям общего пользования, оборудуются осветительными приборами для подсветки фасадов;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дсветка фасадов не должна приводить к нарушению восприятия пропорций и иных визуальных характеристик объекта капитального строительства, нарушать гигиенические нормативы освещенности окон жилых зданий, палат лечебных учреждений, палат и спальных комнат объектов социального обеспечения, предусмотренные федеральными санитарными правилами, ослеплять участников дорожного движения; 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тип подсветки (архитектурная, контурная, комбинированная), в том числе и осветительное оборудование определяется с учетом архитектурных особенностей объекта; 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лучае если для территории, в границах которой планируется строительство или реконструкция объекта капитального строительства, разработана архитектурно-художественная концепция  либо дизайн-код – подсветка фасадов осуществляется на основании определенных в них рекомендаций.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Требования к архитектурно-градостроительному облику объекта капитального строительства в отношении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или выявленного объекта культурного наследия применяются в части, не противоречащей требованиям охраны объектов культурного наследия.</w:t>
      </w:r>
    </w:p>
    <w:p>
      <w:pPr>
        <w:pStyle w:val="Normal"/>
        <w:ind w:right="-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Архитектурно-градостроительный облик объекта капитального строительства подлежит согласованию с уполномоченным органом администрации города Благовещенска в порядке, установленном Правительством Российской Федерации и административным регламентом на предоставление данной муниципальной услуги.».</w:t>
      </w:r>
    </w:p>
    <w:p>
      <w:pPr>
        <w:pStyle w:val="Normal"/>
        <w:ind w:right="-1" w:firstLine="85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22" w:hanging="0"/>
        <w:jc w:val="center"/>
        <w:rPr/>
      </w:pPr>
      <w:r>
        <w:rPr/>
      </w:r>
    </w:p>
    <w:p>
      <w:pPr>
        <w:pStyle w:val="Normal"/>
        <w:ind w:right="-1" w:firstLine="851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426" w:top="993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3:00:00Z</dcterms:created>
  <dc:creator>UAiG</dc:creator>
  <dc:description/>
  <dc:language>en-US</dc:language>
  <cp:lastModifiedBy>Машенская Алёна Анатольевна</cp:lastModifiedBy>
  <cp:lastPrinted>2023-10-17T12:00:00Z</cp:lastPrinted>
  <dcterms:modified xsi:type="dcterms:W3CDTF">2023-10-17T03:00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