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4.09.2014г. № 3763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аукциона по  продаже земельных участков, расположенных в кварталах 502, 505А, 515А, 511, в с. Садовое, в с. Плодопитомник, по продаже права на заключение договора аренды земельного участка расположенного в квартале 514</w:t>
      </w:r>
      <w:r>
        <w:rPr>
          <w:rFonts w:cs="Times New Roman" w:ascii="Times New Roman" w:hAnsi="Times New Roman"/>
          <w:b w:val="false"/>
          <w:sz w:val="28"/>
          <w:szCs w:val="28"/>
        </w:rPr>
        <w:t>» информирует о результатах аукциона, назначенного на 09 октября 2014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 – земельный участок площадью 899 кв.м., с кадастровым номером 28:01:090005:209 из категории земель населенных пунктов для строительства индивидуального жилого дома, расположенный в с. Садовое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 – земельный участок площадью 900 кв.м., с кадастровым номером 28:01:090005:210 из категории земель населенных пунктов для строительства индивидуального жилого дома, расположенный в с. Садовое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3 – земельный участок площадью 903 кв.м., с кадастровым номером 28:01:090005:211 из категории земель населенных пунктов для строительства индивидуального жилого дома, расположенный в с. Садовое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4 – земельный участок площадью 988 кв.м., с кадастровым номером 28:01:020511:43 из категории земель населенных пунктов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5 – земельный участок площадью 883 кв.м., с кадастровым номером 28:01:020511:44 из категории земель населенных пунктов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Лот № 6 – земельный участок площадью 883 кв.м., с кадастровым номером 28:01:020511:45 из категории земель населенных пунктов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7 – земельный участок площадью 986 кв.м., с кадастровым номером 28:01:020502:23 из категории земель населенных пунктов для строительства индивидуального жилого дома, расположенный в квартале 502</w:t>
      </w:r>
      <w:r>
        <w:rPr>
          <w:rStyle w:val="Txt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8 – земельный участок площадью 1 266 кв.м., с кадастровым номером 28:01:020013:60 из категории земель населенных пунктов для строительства индивидуального жилого дома, расположенный в  квартале 505А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9 – земельный площадью 1 500 кв.м., с кадастровым номером 28:01:021515:58 из категории земель населенных пунктов для строительства индивидуального жилого дома, расположенный в квартале 515 А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0 – земельный участок площадью 1 201 кв.м., с кадастровым номером 28:01:100004:248 из категории земель населенных пунктов для строительства индивидуального жилого дома, расположенный в с. Плодопитомник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1 – право на заключение договора аренды земельного участка площадью 1 094 кв.м., с кадастровым номером 28:01:020514:62 из категории земель населенных пунктов для строительства индивидуального жилого дома, расположенного в квартале 514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</w:t>
        <w:tab/>
        <w:t xml:space="preserve">      </w:t>
        <w:tab/>
        <w:t>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4-09-25T17:37:00Z</cp:lastPrinted>
  <dcterms:modified xsi:type="dcterms:W3CDTF">2014-10-09T03:04:00Z</dcterms:modified>
  <cp:revision>4</cp:revision>
  <dc:subject/>
  <dc:title>АДМИНИСТРАЦИЯ ГОРОДА </dc:title>
</cp:coreProperties>
</file>