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30" w:right="-66" w:hanging="0"/>
        <w:rPr>
          <w:b/>
          <w:b/>
          <w:sz w:val="27"/>
          <w:szCs w:val="27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по проекту схемы расположения земельного участка на кадастровом плане территории, на котором расположены многоквартирный дом по адресу: ул. Станционная, д. 66, и иные входящие в состав такого дома объекты недвижимого имущества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емельное управление администрации города Благовещенска извещает о проведении публичных слушаний по проекту схемы расположения земельного участка на кадастровом плане территории, на котором расположены многоквартирный дом по адресу: ул. Станционная, д. 66, и иные входящие в состав такого дома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Информационный материал к рассматриваемому проекту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- схема расположения земельного участка на ортофотоплане города Благовещенска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остановление мэра города Благовещенска о проведении публичных слушаний, проект схемы и информационный материал размещены </w:t>
      </w:r>
      <w:r>
        <w:rPr>
          <w:sz w:val="26"/>
          <w:szCs w:val="26"/>
        </w:rPr>
        <w:t>в сетевом издании «Официальный сайт Администрации города Благовещенск»</w:t>
      </w:r>
      <w:r>
        <w:rPr>
          <w:rFonts w:eastAsia="Calibri"/>
          <w:sz w:val="26"/>
          <w:szCs w:val="26"/>
        </w:rPr>
        <w:t xml:space="preserve"> 04.07.2025 г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Участие в публичных слушаниях осуществляется на добровольной основе. Порядок организации и проведения публичных слушаний определяется Положением об организации и проведении публичных слушаний по вопросам градостроительной деятельности в муниципальном образовании городе Благовещенске, утвержденным решением Благовещенской городской Думы от 14.06.2018 № 46/5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11.07.2025 по 08.08.2025 г. (29 дней)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«04» августа 2025 г. в 17:00 по адресу: г. Благовещенск, ул. Ленина, д. 108/2, каб. 117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Ознакомиться с проектом схемы, подлежащей рассмотрению на публичных слушаниях, и информационным материалом к ней можно на экспозиции по адресу:</w:t>
      </w:r>
      <w:r>
        <w:rPr>
          <w:sz w:val="26"/>
          <w:szCs w:val="26"/>
        </w:rPr>
        <w:t xml:space="preserve"> г. Благовещенск, ул. Ленина, д. 133, каб. 223 (2 этаж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с «11» июля 2025 г. по «01» августа 2025 г. (включительно) в рабочие дни с 9:00 до 17:00 ч. (обед с 13:00 до 14:00 ч.)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Желающие принять участие в публичных слушаниях подают в земельное управление администрации города Благовещенска заявки об участии с предложениями и замечаниями по обсуждаемому проекту схемы для включения в протокол публичных слушаний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схемы можно внести в рабочие дни с 11.07.2025 по 01.08.2025 (включительно) до 17 ч., по адресу: г. Благовещенск, ул. Ленина, д. 133, каб. 223 (2 этаж)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1) в письменной форме или в форме электронного документа посредством подачи заявки для участия в публичных слушания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2) посредством записи в журнале учета посетителей экспозиции проекта схемы, подлежащей рассмотрению на публичных слушаниях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в регистрационном листе участников публичных слушаний до 17:00 ч. «04» августа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2025 г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 наличии), дату рождения, адрес места жительства (регистрации) - для физических 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Участники публичных слушаний, являющиеся собственниками помещений в многоквартирном доме и иных входящих в состав такого дома объектов недвижимого имущества, правообладателями земельных участков, объектов капитального строительства, помещений, являющихся частью объектов капитального строительства, расположенных на территориях, прилегающих к земельному участку, на котором расположен многоквартирный дом, и иные входящие в состав такого дома объекты недвижимого имущества, проект схемы которого представлен для рассмотрения на публичных слушаниях, представляют сведения соответственно о таких земельных участках, объектах капитального строительства, помещениях, являющихся частью   указанных объектов капитального строительства, из Единого   государственного реестра недвижимости  и иные документы, устанавливающие или удостоверяющие их права на 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0"/>
          <w:szCs w:val="20"/>
        </w:rPr>
      </w:pPr>
      <w:r>
        <w:rPr>
          <w:sz w:val="20"/>
          <w:szCs w:val="20"/>
        </w:rPr>
        <w:t>Новоселова Виктория Викторовна</w:t>
      </w:r>
    </w:p>
    <w:p>
      <w:pPr>
        <w:pStyle w:val="Normal"/>
        <w:tabs>
          <w:tab w:val="clear" w:pos="708"/>
          <w:tab w:val="left" w:pos="3119" w:leader="none"/>
        </w:tabs>
        <w:rPr>
          <w:sz w:val="20"/>
          <w:szCs w:val="20"/>
        </w:rPr>
      </w:pPr>
      <w:r>
        <w:rPr>
          <w:sz w:val="20"/>
          <w:szCs w:val="20"/>
        </w:rPr>
        <w:t>+7 (4162) 233-879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424" w:gutter="0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1:37:00Z</dcterms:created>
  <dc:creator>Hicunova</dc:creator>
  <dc:description/>
  <cp:keywords/>
  <dc:language>en-US</dc:language>
  <cp:lastModifiedBy>Новоселова Виктория Викторовна</cp:lastModifiedBy>
  <cp:lastPrinted>2025-06-27T10:03:00Z</cp:lastPrinted>
  <dcterms:modified xsi:type="dcterms:W3CDTF">2025-06-27T01:07:00Z</dcterms:modified>
  <cp:revision>90</cp:revision>
  <dc:subject/>
  <dc:title>Администрация города Благовещенска</dc:title>
</cp:coreProperties>
</file>