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9.12.2021 № 50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муниципальной программы составляет 8 832 523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 393 6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79 34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851 8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864 19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387 990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4 417 578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16 86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8 99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33 86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446 17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387 990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 4 170 863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661 78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10 35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18 024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418 024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4 237 905,0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525 9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47 24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58 30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443 768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27 926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683 29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35 81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 88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0 27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5 74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27 926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3 340 792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275 101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10 35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18 024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418 024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183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57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6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170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2 918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57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6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170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53 871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7 42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 87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 91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12 20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153 163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7 42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 87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 91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12 20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3 831 904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782 59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56 8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5 1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39 20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274 543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002 542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395 910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56 8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5 1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39 20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274 543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829 361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386 687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575 659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7 67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0 38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3 15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73 150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575 659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7 67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0 38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3 15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73 150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24:00Z</dcterms:created>
  <dc:creator>Киселёва Екатерина Викторовна</dc:creator>
  <dc:description/>
  <cp:keywords/>
  <dc:language>en-US</dc:language>
  <cp:lastModifiedBy>Кудрявцева Оксана Борисовна</cp:lastModifiedBy>
  <cp:lastPrinted>2021-12-10T15:37:00Z</cp:lastPrinted>
  <dcterms:modified xsi:type="dcterms:W3CDTF">2021-12-10T06:37:00Z</dcterms:modified>
  <cp:revision>24</cp:revision>
  <dc:subject/>
  <dc:title/>
</cp:coreProperties>
</file>