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page">
              <wp:posOffset>3991610</wp:posOffset>
            </wp:positionH>
            <wp:positionV relativeFrom="page">
              <wp:posOffset>153035</wp:posOffset>
            </wp:positionV>
            <wp:extent cx="530225" cy="475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75360</wp:posOffset>
                </wp:positionH>
                <wp:positionV relativeFrom="page">
                  <wp:posOffset>600710</wp:posOffset>
                </wp:positionV>
                <wp:extent cx="6327775" cy="14109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42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263"/>
                              <w:ind w:left="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3086" w:leader="none"/>
                              </w:tabs>
                              <w:spacing w:lineRule="exact" w:line="400" w:before="0" w:after="229"/>
                              <w:ind w:left="4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ПОСТАНОВЛЕНИЕ</w:t>
                            </w:r>
                            <w:bookmarkEnd w:id="1"/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80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3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09.04.2014                                                                                                                           № 1609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280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111.1pt;mso-wrap-distance-left:0pt;mso-wrap-distance-right:0pt;mso-wrap-distance-top:0pt;mso-wrap-distance-bottom:0pt;margin-top:47.3pt;mso-position-vertical-relative:page;margin-left:76.8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42"/>
                        <w:ind w:left="2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263"/>
                        <w:ind w:left="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3086" w:leader="none"/>
                        </w:tabs>
                        <w:spacing w:lineRule="exact" w:line="400" w:before="0" w:after="229"/>
                        <w:ind w:left="48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 xml:space="preserve"> ПОСТАНОВЛЕНИЕ</w:t>
                      </w:r>
                      <w:bookmarkEnd w:id="3"/>
                    </w:p>
                    <w:p>
                      <w:pPr>
                        <w:pStyle w:val="32"/>
                        <w:shd w:fill="auto" w:val="clear"/>
                        <w:spacing w:lineRule="exact" w:line="280" w:before="0" w:after="0"/>
                        <w:ind w:left="20" w:hanging="0"/>
                        <w:jc w:val="left"/>
                        <w:rPr/>
                      </w:pPr>
                      <w:r>
                        <w:rPr>
                          <w:rStyle w:val="3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09.04.2014                                                                                                                           № 1609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280" w:before="0" w:after="0"/>
                        <w:ind w:left="2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ge">
                  <wp:posOffset>2166620</wp:posOffset>
                </wp:positionV>
                <wp:extent cx="6082030" cy="70618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706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151" w:leader="none"/>
                              </w:tabs>
                              <w:spacing w:before="0" w:after="0"/>
                              <w:ind w:left="480" w:right="5740" w:hanging="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предоставлении разрешения на условно разрешенный вид использования земельн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20"/>
                              <w:ind w:left="480" w:right="57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частка и объекта капитального строительства в квартале 152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182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заявление Территориального управления Федерального агентства по управлению государственным имуществом в Амурской области (вх. 13842з от 10.12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 и объекта капитального строительства, подготовленных на основании заключения о результатах публичных слушаний от 17.02.2014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140"/>
                              <w:ind w:left="2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43" w:leader="none"/>
                              </w:tabs>
                              <w:spacing w:before="0" w:after="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ить разрешение на условно разрешенный вид использования земельного участка с кадастровым номером 28:01:130152:7 площадью 3765 кв.м и объекта капитального строительства (административное здание), находящихся в собственности Российской Федерации, расположенных в территориальной зоне многоэтажной жилой застройки (Ж-3), в квартале 152 города Благовещенска - для размещения административно-управленческого объект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8" w:leader="none"/>
                              </w:tabs>
                              <w:spacing w:before="0" w:after="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ерриториальному управлению Федерального агентства по управлению государственным имуществом в Амурской области обратиться в установленном порядке в ФГБУ ФКП Росреестра по Амурской области с заявлением о кадастровом учете изменений на основании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6" w:leader="none"/>
                              </w:tabs>
                              <w:spacing w:before="0" w:after="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00" w:leader="none"/>
                              </w:tabs>
                              <w:spacing w:before="0" w:after="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70" w:leader="none"/>
                              </w:tabs>
                              <w:spacing w:before="0" w:after="0"/>
                              <w:ind w:lef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тановить срок действия настоящего постановления - 3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05" w:leader="none"/>
                              </w:tabs>
                              <w:spacing w:before="0" w:after="0"/>
                              <w:ind w:left="20" w:right="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556.05pt;mso-wrap-distance-left:0pt;mso-wrap-distance-right:0pt;mso-wrap-distance-top:0pt;mso-wrap-distance-bottom:0pt;margin-top:170.6pt;mso-position-vertical-relative:page;margin-left:7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151" w:leader="none"/>
                        </w:tabs>
                        <w:spacing w:before="0" w:after="0"/>
                        <w:ind w:left="480" w:right="5740" w:hanging="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предоставлении разрешения на условно разрешенный вид использования земельного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120"/>
                        <w:ind w:left="480" w:right="57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частка и объекта капитального строительства в квартале 152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182"/>
                        <w:ind w:left="20" w:righ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заявление Территориального управления Федерального агентства по управлению государственным имуществом в Амурской области (вх. 13842з от 10.12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 и объекта капитального строительства, подготовленных на основании заключения о результатах публичных слушаний от 17.02.2014,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20" w:before="0" w:after="140"/>
                        <w:ind w:left="2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43" w:leader="none"/>
                        </w:tabs>
                        <w:spacing w:before="0" w:after="0"/>
                        <w:ind w:left="20" w:righ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ить разрешение на условно разрешенный вид использования земельного участка с кадастровым номером 28:01:130152:7 площадью 3765 кв.м и объекта капитального строительства (административное здание), находящихся в собственности Российской Федерации, расположенных в территориальной зоне многоэтажной жилой застройки (Ж-3), в квартале 152 города Благовещенска - для размещения административно-управленческого объект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38" w:leader="none"/>
                        </w:tabs>
                        <w:spacing w:before="0" w:after="0"/>
                        <w:ind w:left="20" w:righ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Территориальному управлению Федерального агентства по управлению государственным имуществом в Амурской области обратиться в установленном порядке в ФГБУ ФКП Росреестра по Амурской области с заявлением о кадастровом учете изменений на основании настоящего постановл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6" w:leader="none"/>
                        </w:tabs>
                        <w:spacing w:before="0" w:after="0"/>
                        <w:ind w:left="20" w:righ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00" w:leader="none"/>
                        </w:tabs>
                        <w:spacing w:before="0" w:after="0"/>
                        <w:ind w:left="20" w:righ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70" w:leader="none"/>
                        </w:tabs>
                        <w:spacing w:before="0" w:after="0"/>
                        <w:ind w:lef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тановить срок действия настоящего постановления - 3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05" w:leader="none"/>
                        </w:tabs>
                        <w:spacing w:before="0" w:after="0"/>
                        <w:ind w:left="20" w:right="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3945</wp:posOffset>
                </wp:positionH>
                <wp:positionV relativeFrom="page">
                  <wp:posOffset>9195435</wp:posOffset>
                </wp:positionV>
                <wp:extent cx="6327775" cy="6934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ind w:left="20" w:right="4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942" w:leader="none"/>
                                <w:tab w:val="left" w:pos="4570" w:leader="underscore"/>
                                <w:tab w:val="left" w:pos="6298" w:leader="none"/>
                                <w:tab w:val="left" w:pos="8559" w:leader="none"/>
                              </w:tabs>
                              <w:spacing w:lineRule="exact" w:line="302" w:before="0" w:after="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4.6pt;mso-wrap-distance-left:0pt;mso-wrap-distance-right:0pt;mso-wrap-distance-top:0pt;mso-wrap-distance-bottom:0pt;margin-top:724.05pt;mso-position-vertical-relative:page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02" w:before="0" w:after="0"/>
                        <w:ind w:left="20" w:right="4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942" w:leader="none"/>
                          <w:tab w:val="left" w:pos="4570" w:leader="underscore"/>
                          <w:tab w:val="left" w:pos="6298" w:leader="none"/>
                          <w:tab w:val="left" w:pos="8559" w:leader="none"/>
                        </w:tabs>
                        <w:spacing w:lineRule="exact" w:line="302" w:before="0" w:after="0"/>
                        <w:ind w:left="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4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0"/>
      <w:sz w:val="40"/>
      <w:szCs w:val="4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5"/>
      <w:sz w:val="23"/>
      <w:szCs w:val="23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6"/>
      <w:sz w:val="22"/>
      <w:szCs w:val="22"/>
      <w:u w:val="none"/>
    </w:rPr>
  </w:style>
  <w:style w:type="character" w:styleId="CenturyGothic">
    <w:name w:val="Основной текст + Century Gothic"/>
    <w:basedOn w:val="Style15"/>
    <w:qFormat/>
    <w:rPr>
      <w:rFonts w:ascii="Century Gothic" w:hAnsi="Century Gothic" w:cs="Century Gothic"/>
      <w:b/>
      <w:bCs/>
      <w:i/>
      <w:iCs/>
      <w:spacing w:val="0"/>
      <w:sz w:val="32"/>
      <w:szCs w:val="32"/>
      <w:lang w:val="en-US" w:eastAsia="en-US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71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420" w:after="0"/>
      <w:ind w:hanging="60"/>
      <w:jc w:val="both"/>
    </w:pPr>
    <w:rPr>
      <w:rFonts w:ascii="Times New Roman" w:hAnsi="Times New Roman" w:cs="Times New Roman"/>
      <w:color w:val="000000"/>
      <w:spacing w:val="5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120"/>
      <w:jc w:val="center"/>
      <w:outlineLvl w:val="1"/>
    </w:pPr>
    <w:rPr>
      <w:rFonts w:ascii="Times New Roman" w:hAnsi="Times New Roman" w:cs="Times New Roman"/>
      <w:b/>
      <w:bCs/>
      <w:color w:val="000000"/>
      <w:spacing w:val="-24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36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360"/>
      <w:outlineLvl w:val="0"/>
    </w:pPr>
    <w:rPr>
      <w:rFonts w:ascii="Times New Roman" w:hAnsi="Times New Roman" w:cs="Times New Roman"/>
      <w:b/>
      <w:bCs/>
      <w:color w:val="000000"/>
      <w:spacing w:val="-10"/>
      <w:sz w:val="40"/>
      <w:szCs w:val="4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420"/>
      <w:jc w:val="center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240"/>
      <w:jc w:val="center"/>
    </w:pPr>
    <w:rPr>
      <w:rFonts w:ascii="Times New Roman" w:hAnsi="Times New Roman" w:cs="Times New Roman"/>
      <w:b/>
      <w:bCs/>
      <w:color w:val="000000"/>
      <w:spacing w:val="6"/>
      <w:sz w:val="22"/>
      <w:szCs w:val="22"/>
    </w:rPr>
  </w:style>
  <w:style w:type="paragraph" w:styleId="33">
    <w:name w:val="Заголовок №3"/>
    <w:basedOn w:val="Normal"/>
    <w:qFormat/>
    <w:pPr>
      <w:shd w:fill="FFFFFF" w:val="clear"/>
      <w:spacing w:lineRule="atLeast" w:line="240"/>
      <w:jc w:val="right"/>
      <w:outlineLvl w:val="2"/>
    </w:pPr>
    <w:rPr>
      <w:rFonts w:ascii="Times New Roman" w:hAnsi="Times New Roman" w:cs="Times New Roman"/>
      <w:b/>
      <w:bCs/>
      <w:color w:val="000000"/>
      <w:spacing w:val="71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50:00Z</dcterms:created>
  <dc:creator>Chumak</dc:creator>
  <dc:description/>
  <cp:keywords/>
  <dc:language>en-US</dc:language>
  <cp:lastModifiedBy>Коростелева Юлия Евгеньевна</cp:lastModifiedBy>
  <dcterms:modified xsi:type="dcterms:W3CDTF">2014-04-14T03:54:00Z</dcterms:modified>
  <cp:revision>2</cp:revision>
  <dc:subject/>
  <dc:title/>
</cp:coreProperties>
</file>