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Courier New"/>
          <w:color w:val="000000"/>
          <w:sz w:val="2"/>
          <w:szCs w:val="2"/>
        </w:rPr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62605</wp:posOffset>
                </wp:positionH>
                <wp:positionV relativeFrom="page">
                  <wp:posOffset>260985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20.55pt;mso-position-vertical-relative:page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75310</wp:posOffset>
                </wp:positionH>
                <wp:positionV relativeFrom="page">
                  <wp:posOffset>920115</wp:posOffset>
                </wp:positionV>
                <wp:extent cx="6123305" cy="12407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left="160" w:right="52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              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288"/>
                              <w:ind w:left="160" w:right="2189" w:hanging="0"/>
                              <w:rPr/>
                            </w:pPr>
                            <w:r>
                              <w:rPr>
                                <w:rStyle w:val="21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646" w:leader="none"/>
                              </w:tabs>
                              <w:spacing w:lineRule="exact" w:line="340" w:before="0" w:after="0"/>
                              <w:ind w:left="2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ab/>
                              <w:t xml:space="preserve">              ПОСТАНОВЛЕНИЕ</w:t>
                            </w:r>
                            <w:bookmarkEnd w:id="1"/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646" w:leader="none"/>
                              </w:tabs>
                              <w:spacing w:lineRule="exact" w:line="340" w:before="0" w:after="0"/>
                              <w:ind w:lef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27.02.2014                                                                                                                                 № 99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60" w:before="0" w:after="0"/>
                              <w:ind w:left="160" w:right="2189" w:hanging="0"/>
                              <w:rPr/>
                            </w:pPr>
                            <w:r>
                              <w:rPr>
                                <w:rStyle w:val="3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97.7pt;mso-wrap-distance-left:0pt;mso-wrap-distance-right:0pt;mso-wrap-distance-top:0pt;mso-wrap-distance-bottom:0pt;margin-top:72.45pt;mso-position-vertical-relative:page;margin-left:45.3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left="160" w:right="52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               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288"/>
                        <w:ind w:left="160" w:right="2189" w:hanging="0"/>
                        <w:rPr/>
                      </w:pPr>
                      <w:r>
                        <w:rPr>
                          <w:rStyle w:val="21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                                          </w:t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646" w:leader="none"/>
                        </w:tabs>
                        <w:spacing w:lineRule="exact" w:line="340" w:before="0" w:after="0"/>
                        <w:ind w:left="20" w:hanging="0"/>
                        <w:rPr/>
                      </w:pPr>
                      <w:bookmarkStart w:id="3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ab/>
                        <w:t xml:space="preserve">              ПОСТАНОВЛЕНИЕ</w:t>
                      </w:r>
                      <w:bookmarkEnd w:id="3"/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646" w:leader="none"/>
                        </w:tabs>
                        <w:spacing w:lineRule="exact" w:line="340" w:before="0" w:after="0"/>
                        <w:ind w:lef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1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27.02.2014                                                                                                                                 № 99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60" w:before="0" w:after="0"/>
                        <w:ind w:left="160" w:right="2189" w:hanging="0"/>
                        <w:rPr/>
                      </w:pPr>
                      <w:r>
                        <w:rPr>
                          <w:rStyle w:val="3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                                                         </w:t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462530</wp:posOffset>
                </wp:positionV>
                <wp:extent cx="6123305" cy="23221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232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055" w:leader="none"/>
                                <w:tab w:val="left" w:pos="3255" w:leader="none"/>
                              </w:tabs>
                              <w:spacing w:before="0" w:after="0"/>
                              <w:ind w:left="20" w:right="458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 внесении изменения в Административный регламент</w:t>
                              <w:tab/>
                              <w:t>по</w:t>
                              <w:tab/>
                              <w:t>предоставлению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284" w:leader="none"/>
                              </w:tabs>
                              <w:spacing w:before="0" w:after="0"/>
                              <w:ind w:left="20" w:right="458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униципальным казенным учреждением «Благовещенский городской архивный и жилищный центр» муниципальной услуги «Принятие на учет или отказ в принятии на учет в качестве нуждающихся в предоставлении жилых помещений в муниципальных общежитиях города», утвержденный постановление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>администрации города Благовещенска от 04.09.201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>года № 46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182.85pt;mso-wrap-distance-left:0pt;mso-wrap-distance-right:0pt;mso-wrap-distance-top:0pt;mso-wrap-distance-bottom:0pt;margin-top:193.9pt;mso-position-vertical-relative:page;margin-left:32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055" w:leader="none"/>
                          <w:tab w:val="left" w:pos="3255" w:leader="none"/>
                        </w:tabs>
                        <w:spacing w:before="0" w:after="0"/>
                        <w:ind w:left="20" w:right="458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О внесении изменения в Административный регламент</w:t>
                        <w:tab/>
                        <w:t>по</w:t>
                        <w:tab/>
                        <w:t>предоставлению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284" w:leader="none"/>
                        </w:tabs>
                        <w:spacing w:before="0" w:after="0"/>
                        <w:ind w:left="20" w:right="458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муниципальным казенным учреждением «Благовещенский городской архивный и жилищный центр» муниципальной услуги «Принятие на учет или отказ в принятии на учет в качестве нуждающихся в предоставлении жилых помещений в муниципальных общежитиях города», утвержденный постановлением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6"/>
                          <w:color w:val="000000"/>
                        </w:rPr>
                        <w:t>администрации города Благовещенска от 04.09.2013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6"/>
                          <w:color w:val="000000"/>
                        </w:rPr>
                        <w:t>года № 46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14020</wp:posOffset>
                </wp:positionH>
                <wp:positionV relativeFrom="page">
                  <wp:posOffset>5309870</wp:posOffset>
                </wp:positionV>
                <wp:extent cx="6123305" cy="514286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514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334"/>
                              <w:ind w:left="20" w:right="80" w:firstLine="58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 соответствии с Федеральным законом от 27.07.2010 № 210-ФЗ «Об организации предоставления государственных и муниципальных услуг»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60" w:before="0" w:after="188"/>
                              <w:ind w:left="160" w:hanging="0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860" w:leader="none"/>
                              </w:tabs>
                              <w:spacing w:before="0" w:after="0"/>
                              <w:ind w:left="20" w:right="80" w:firstLine="58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нести в Административный регламент по предоставлению муниципальным казенным учреждением «Благовещенский городской архивный и жилищный центр» муниципальной услуги «Принятие на учет или отказ в принятии на учет в качестве нуждающихся в предоставлении жилых помещений в муниципальных общежитиях города», утвержденный постановлением администрации города Благовещенска от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34" w:leader="none"/>
                              </w:tabs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да № 4616 следующее изменение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80" w:firstLine="58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1.1. Пункт 2.20 раздела 2 «Стандарт предоставления муниципальной услуги» изложить в следующе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80" w:firstLine="58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«Информация об услуге размещена в электронном виде на Едином Портале государственных услуг Российской Федерации </w:t>
                            </w:r>
                            <w:hyperlink r:id="rId4"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gosuslugi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Style16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и на Портале государственных и муниципальных услуг (функций) Амурской области </w:t>
                            </w:r>
                            <w:hyperlink r:id="rId5"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gu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amurobl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Style16"/>
                                <w:color w:val="000000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526"/>
                              <w:ind w:left="20" w:right="80" w:firstLine="58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а портале обеспечена возможность загрузки бланка заявления на компьютер получателя услуги, подачи в электронном виде заявки на получение услуги, получения информации о ходе исполнения услуги или получения информации об отказе в предоставлении услуги, а также обеспечение возможности получения результатов предоставления услуги в электронном виде, если это не запрещено Федеральным законом. Доступ к порталу осуществляется путем проведения процедуры регистрации или при помощи Универсальной электронной карты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404.95pt;mso-wrap-distance-left:0pt;mso-wrap-distance-right:0pt;mso-wrap-distance-top:0pt;mso-wrap-distance-bottom:0pt;margin-top:418.1pt;mso-position-vertical-relative:page;margin-left:32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02" w:before="0" w:after="334"/>
                        <w:ind w:left="20" w:right="80" w:firstLine="58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 соответствии с Федеральным законом от 27.07.2010 № 210-ФЗ «Об организации предоставления государственных и муниципальных услуг»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60" w:before="0" w:after="188"/>
                        <w:ind w:left="160" w:hanging="0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860" w:leader="none"/>
                        </w:tabs>
                        <w:spacing w:before="0" w:after="0"/>
                        <w:ind w:left="20" w:right="80" w:firstLine="58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нести в Административный регламент по предоставлению муниципальным казенным учреждением «Благовещенский городской архивный и жилищный центр» муниципальной услуги «Принятие на учет или отказ в принятии на учет в качестве нуждающихся в предоставлении жилых помещений в муниципальных общежитиях города», утвержденный постановлением администрации города Благовещенска от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34" w:leader="none"/>
                        </w:tabs>
                        <w:spacing w:before="0" w:after="0"/>
                        <w:ind w:left="2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года № 4616 следующее изменение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80" w:firstLine="58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1.1. Пункт 2.20 раздела 2 «Стандарт предоставления муниципальной услуги» изложить в следующе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80" w:firstLine="58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«Информация об услуге размещена в электронном виде на Едином Портале государственных услуг Российской Федерации </w:t>
                      </w:r>
                      <w:hyperlink r:id="rId6">
                        <w:r>
                          <w:rPr>
                            <w:rStyle w:val="InternetLink"/>
                            <w:lang w:val="en-US" w:eastAsia="en-US"/>
                          </w:rPr>
                          <w:t>http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://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www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gosuslugi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ru</w:t>
                        </w:r>
                      </w:hyperlink>
                      <w:r>
                        <w:rPr>
                          <w:rStyle w:val="Style16"/>
                          <w:color w:val="00000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6"/>
                          <w:color w:val="000000"/>
                        </w:rPr>
                        <w:t xml:space="preserve">и на Портале государственных и муниципальных услуг (функций) Амурской области </w:t>
                      </w:r>
                      <w:hyperlink r:id="rId7">
                        <w:r>
                          <w:rPr>
                            <w:rStyle w:val="InternetLink"/>
                            <w:lang w:val="en-US" w:eastAsia="en-US"/>
                          </w:rPr>
                          <w:t>www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gu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amurobl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ru</w:t>
                        </w:r>
                      </w:hyperlink>
                      <w:r>
                        <w:rPr>
                          <w:rStyle w:val="Style16"/>
                          <w:color w:val="000000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526"/>
                        <w:ind w:left="20" w:right="80" w:firstLine="58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На портале обеспечена возможность загрузки бланка заявления на компьютер получателя услуги, подачи в электронном виде заявки на получение услуги, получения информации о ходе исполнения услуги или получения информации об отказе в предоставлении услуги, а также обеспечение возможности получения результатов предоставления услуги в электронном виде, если это не запрещено Федеральным законом. Доступ к порталу осуществляется путем проведения процедуры регистрации или при помощи Универсальной электронной карты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70610</wp:posOffset>
                </wp:positionH>
                <wp:positionV relativeFrom="page">
                  <wp:posOffset>332105</wp:posOffset>
                </wp:positionV>
                <wp:extent cx="6035040" cy="88265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13" w:leader="none"/>
                              </w:tabs>
                              <w:spacing w:before="0" w:after="106"/>
                              <w:ind w:left="0" w:firstLine="64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астоящее постановление вступает в силу со дня его официального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885" w:leader="none"/>
                              </w:tabs>
                              <w:spacing w:lineRule="exact" w:line="240" w:before="0" w:after="0"/>
                              <w:ind w:left="0" w:firstLine="64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69.5pt;mso-wrap-distance-left:0pt;mso-wrap-distance-right:0pt;mso-wrap-distance-top:0pt;mso-wrap-distance-bottom:0pt;margin-top:26.15pt;mso-position-vertical-relative:page;margin-left:84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13" w:leader="none"/>
                        </w:tabs>
                        <w:spacing w:before="0" w:after="106"/>
                        <w:ind w:left="0" w:firstLine="64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Настоящее постановление вступает в силу со дня его официального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885" w:leader="none"/>
                        </w:tabs>
                        <w:spacing w:lineRule="exact" w:line="240" w:before="0" w:after="0"/>
                        <w:ind w:left="0" w:firstLine="64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94410</wp:posOffset>
                </wp:positionH>
                <wp:positionV relativeFrom="page">
                  <wp:posOffset>1831975</wp:posOffset>
                </wp:positionV>
                <wp:extent cx="2155190" cy="61468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right="3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Исполняющий обязанности главы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48.4pt;mso-wrap-distance-left:0pt;mso-wrap-distance-right:0pt;mso-wrap-distance-top:0pt;mso-wrap-distance-bottom:0pt;margin-top:144.25pt;mso-position-vertical-relative:page;margin-left:78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right="36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Исполняющий обязанности главы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157595</wp:posOffset>
                </wp:positionH>
                <wp:positionV relativeFrom="page">
                  <wp:posOffset>2208530</wp:posOffset>
                </wp:positionV>
                <wp:extent cx="817880" cy="15240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А.А.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12pt;mso-wrap-distance-left:0pt;mso-wrap-distance-right:0pt;mso-wrap-distance-top:0pt;mso-wrap-distance-bottom:0pt;margin-top:173.9pt;mso-position-vertical-relative:page;margin-left:484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4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А.А.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2013"/>
      <w:numFmt w:val="decimal"/>
      <w:lvlText w:val="04.0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013"/>
      <w:numFmt w:val="decimal"/>
      <w:lvlText w:val="04.0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013"/>
      <w:numFmt w:val="decimal"/>
      <w:lvlText w:val="04.0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013"/>
      <w:numFmt w:val="decimal"/>
      <w:lvlText w:val="04.0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013"/>
      <w:numFmt w:val="decimal"/>
      <w:lvlText w:val="04.0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013"/>
      <w:numFmt w:val="decimal"/>
      <w:lvlText w:val="04.0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013"/>
      <w:numFmt w:val="decimal"/>
      <w:lvlText w:val="04.0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013"/>
      <w:numFmt w:val="decimal"/>
      <w:lvlText w:val="04.0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013"/>
      <w:numFmt w:val="decimal"/>
      <w:lvlText w:val="04.0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4">
    <w:name w:val="Основной текст (4)_"/>
    <w:basedOn w:val="Style14"/>
    <w:qFormat/>
    <w:rPr>
      <w:rFonts w:ascii="Tahoma" w:hAnsi="Tahoma" w:cs="Tahoma"/>
      <w:b/>
      <w:bCs/>
      <w:sz w:val="17"/>
      <w:szCs w:val="17"/>
      <w:u w:val="none"/>
      <w:lang w:val="en-US" w:eastAsia="en-US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0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14"/>
      <w:sz w:val="34"/>
      <w:szCs w:val="34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-8"/>
      <w:sz w:val="26"/>
      <w:szCs w:val="26"/>
      <w:u w:val="none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u w:val="none"/>
    </w:rPr>
  </w:style>
  <w:style w:type="character" w:styleId="3pt">
    <w:name w:val="Основной текст + Интервал 3 pt"/>
    <w:basedOn w:val="Style16"/>
    <w:qFormat/>
    <w:rPr>
      <w:spacing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720" w:after="0"/>
      <w:jc w:val="both"/>
    </w:pPr>
    <w:rPr>
      <w:rFonts w:ascii="Times New Roman" w:hAnsi="Times New Roman" w:cs="Times New Roman"/>
      <w:color w:val="000000"/>
      <w:spacing w:val="-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ahoma" w:hAnsi="Tahoma" w:cs="Tahoma"/>
      <w:b/>
      <w:bCs/>
      <w:color w:val="000000"/>
      <w:sz w:val="17"/>
      <w:szCs w:val="17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0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60"/>
      <w:outlineLvl w:val="0"/>
    </w:pPr>
    <w:rPr>
      <w:rFonts w:ascii="Times New Roman" w:hAnsi="Times New Roman" w:cs="Times New Roman"/>
      <w:b/>
      <w:bCs/>
      <w:color w:val="000000"/>
      <w:spacing w:val="-14"/>
      <w:sz w:val="34"/>
      <w:szCs w:val="34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720"/>
      <w:jc w:val="center"/>
    </w:pPr>
    <w:rPr>
      <w:rFonts w:ascii="Times New Roman" w:hAnsi="Times New Roman" w:cs="Times New Roman"/>
      <w:b/>
      <w:bCs/>
      <w:color w:val="000000"/>
      <w:spacing w:val="-8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u.amurobl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gu.amurobl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20:00Z</dcterms:created>
  <dc:creator>Chumak</dc:creator>
  <dc:description/>
  <cp:keywords/>
  <dc:language>en-US</dc:language>
  <cp:lastModifiedBy>Chumak</cp:lastModifiedBy>
  <dcterms:modified xsi:type="dcterms:W3CDTF">2014-02-27T04:41:00Z</dcterms:modified>
  <cp:revision>2</cp:revision>
  <dc:subject/>
  <dc:title/>
</cp:coreProperties>
</file>