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410" w:right="3281" w:firstLine="992"/>
        <w:rPr/>
      </w:pPr>
      <w:r>
        <w:rPr/>
        <w:t xml:space="preserve">        </w:t>
      </w: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06.02.2014</w:t>
        <w:tab/>
        <w:tab/>
        <w:t xml:space="preserve">                                                        </w:t>
        <w:tab/>
        <w:t xml:space="preserve">                      №</w:t>
      </w:r>
      <w:r>
        <w:rPr>
          <w:rFonts w:cs="Arial"/>
          <w:b/>
          <w:bCs/>
          <w:color w:val="000000"/>
          <w:sz w:val="28"/>
        </w:rPr>
        <w:t xml:space="preserve">  604</w:t>
      </w:r>
    </w:p>
    <w:p>
      <w:pPr>
        <w:pStyle w:val="Normal"/>
        <w:shd w:fill="FFFFFF" w:val="clear"/>
        <w:ind w:left="1764" w:hanging="0"/>
        <w:rPr>
          <w:sz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рекомендуем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а цен (тарифов) для потреб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ых услуг, оказывае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АО «Ремонтно-эксплутационное  </w:t>
      </w:r>
    </w:p>
    <w:p>
      <w:pPr>
        <w:pStyle w:val="Normal"/>
        <w:rPr/>
      </w:pPr>
      <w:r>
        <w:rPr>
          <w:sz w:val="28"/>
          <w:szCs w:val="28"/>
        </w:rPr>
        <w:t>управление»  филиал «Амур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.157 Жилищного кодекса Российской  Федерации, постановлением Правительства Российской Федерации от 06</w:t>
      </w:r>
      <w:r>
        <w:rPr>
          <w:iCs/>
          <w:sz w:val="28"/>
          <w:szCs w:val="28"/>
        </w:rPr>
        <w:t xml:space="preserve">.05.2011 № 354 «О предоставлении коммунальных услуг собственникам и пользователям помещений в многоквартирных домах и жилых домов»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на период с 01 января 2014 года по 30 июня 2014 года рекомендуемый расчет цен (тарифов) для потребителей коммунальных услуг, оказываемых ОАО «Ремонтно-эксплутационное  управление» филиал «Амурский»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стоящее постановление подлежит опубликованию в газете «Благовещенск»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  распространяет свое действие на отношения, возникшие с 01 января 2014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Настоящее постановление подлежит размещению на официальном сайте администрации города Благовеще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Контроль за исполнением настоящего постановления возложить на заместителя главы администрации города Благовещенска А.И. Кузако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орода Благовещенска            </w:t>
        <w:tab/>
        <w:t xml:space="preserve">        </w:t>
        <w:tab/>
        <w:tab/>
        <w:tab/>
        <w:t xml:space="preserve">                    В.А. Константин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sz w:val="26"/>
          <w:szCs w:val="26"/>
        </w:rPr>
        <w:t>Приложение к постановл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</w:t>
        <w:tab/>
        <w:tab/>
        <w:tab/>
        <w:t>Благовеще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от 06.02.2014 № 6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й рас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н (тарифов) для потребителей коммунальных услуг, оказываемых ОАО «Ремонтно-эксплутационное  управление»  филиал «Амур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564"/>
        <w:gridCol w:w="1440"/>
        <w:gridCol w:w="1620"/>
        <w:gridCol w:w="1440"/>
      </w:tblGrid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топление жилого помещения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многоквартирного до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ли жилого дом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  <w:p>
            <w:pPr>
              <w:pStyle w:val="Normal"/>
              <w:jc w:val="center"/>
              <w:rPr/>
            </w:pPr>
            <w:r>
              <w:rPr/>
              <w:t>потребления тепловой энергии, Гкал/кв.м.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,</w:t>
            </w:r>
          </w:p>
          <w:p>
            <w:pPr>
              <w:pStyle w:val="Normal"/>
              <w:jc w:val="center"/>
              <w:rPr/>
            </w:pPr>
            <w:r>
              <w:rPr/>
              <w:t>руб./ Гкал с НДС **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ьготный тариф на тепловую энергию руб./Гкал с НДС 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 в месяц с человек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Общежитие,  оборудованное холодным водоснабжением, водоотведением                                                 адрес: г. Благовещенск,                ул.Ленина, 223  в/г № 5 «Парковый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* </w:t>
      </w:r>
      <w:r>
        <w:rPr>
          <w:sz w:val="26"/>
          <w:szCs w:val="26"/>
        </w:rPr>
        <w:t>норматив потребления тепловой энергии на отопление жилого помещения установлен постановлением мэра города Благовещенска от 14.12.2006 № 4034               «Об утверждении нормативов потребления коммунальных услуг».</w:t>
      </w:r>
    </w:p>
    <w:p>
      <w:pPr>
        <w:pStyle w:val="Normal"/>
        <w:jc w:val="both"/>
        <w:rPr/>
      </w:pPr>
      <w:r>
        <w:rPr/>
        <w:t xml:space="preserve">** тариф на тепловую энергию утвержден приказом управления государственного регулирования цен и тарифов Амурской области </w:t>
      </w:r>
      <w:r>
        <w:rPr>
          <w:color w:val="000000"/>
        </w:rPr>
        <w:t>от 20.12.2013 № 267-пр/т  «Об установлении тарифов на тепловую энергию, отпускаемую энергоснабжающими организациями, на 2014год».</w:t>
      </w:r>
    </w:p>
    <w:p>
      <w:pPr>
        <w:pStyle w:val="Normal"/>
        <w:jc w:val="both"/>
        <w:rPr/>
      </w:pPr>
      <w:r>
        <w:rPr/>
        <w:t>*** льготный тариф на тепловую энергию утвержден приказом управления государственного регулирования цен и тарифов Амурской области от 20.12.2013 № 287-пр/т  «Об установлении льготных тарифов на тепловую энергию, отпускаемую теплоснабжающими организациями, на 2014год» (в редакции от 24.01.2014 №7-пр/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23:00Z</dcterms:created>
  <dc:creator>Zaloznaya</dc:creator>
  <dc:description/>
  <cp:keywords/>
  <dc:language>en-US</dc:language>
  <cp:lastModifiedBy>Chumak</cp:lastModifiedBy>
  <cp:lastPrinted>2014-02-04T11:58:00Z</cp:lastPrinted>
  <dcterms:modified xsi:type="dcterms:W3CDTF">2014-02-06T06:23:00Z</dcterms:modified>
  <cp:revision>2</cp:revision>
  <dc:subject/>
  <dc:title>         </dc:title>
</cp:coreProperties>
</file>