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6.05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20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Ляньчэн» (вх. 2241з от 18.03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июн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207:18, площадью 992,5 кв.м, расположенного в территориальной зоне «Санитарно-защитные зоны предприятия» (Пр-1), в квартале 207 города Благовещенска (согласно прилагаемой схеме), находящегося в собственности ООО «Ляньчэн» – для размещения общественного здания административного назначения (офис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30 мая 2014 года, заключения о результатах публичных слушаний – 27 июня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созданной постановлением мэра города Благовещенска от 30.04.2008 № 1303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июн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5-12T09:54:00Z</cp:lastPrinted>
  <dcterms:modified xsi:type="dcterms:W3CDTF">2014-05-29T04:51:00Z</dcterms:modified>
  <cp:revision>21</cp:revision>
  <dc:subject/>
  <dc:title>ГЛАВА МУНИЦИПАЛЬНОГО ОБРАЗОВАНИЯ </dc:title>
</cp:coreProperties>
</file>