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jc w:val="center"/>
        <w:rPr>
          <w:u w:val="single"/>
        </w:rPr>
      </w:pPr>
      <w:r>
        <w:rPr/>
        <w:t xml:space="preserve">                                               </w:t>
      </w:r>
      <w:r>
        <w:rPr/>
        <w:t xml:space="preserve">от    21.06.2023  № </w:t>
      </w:r>
      <w:r>
        <w:rPr>
          <w:u w:val="single"/>
        </w:rPr>
        <w:t xml:space="preserve">  3239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ов МК-1, С-5 города Благовещенска изменить границы территориальной зоны жилой застройки индивидуальными жилыми домами до 3-х этажей с участками (Ж-1) путем отнесения территории, в границах фактически существующих гаражей к территориальной зоне предприятий V класса опасности (П-3).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001395</wp:posOffset>
                </wp:positionV>
                <wp:extent cx="328930" cy="15728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8pt;margin-top:7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511425" cy="2426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1:46:00Z</dcterms:created>
  <dc:creator>UAiG</dc:creator>
  <dc:description/>
  <dc:language>en-US</dc:language>
  <cp:lastModifiedBy>Рудяева Анна Владимировна</cp:lastModifiedBy>
  <cp:lastPrinted>2023-06-21T15:37:00Z</cp:lastPrinted>
  <dcterms:modified xsi:type="dcterms:W3CDTF">2023-06-27T01:46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