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0.07.2023 № 74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Гармаша Станислава Алексеевича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53 города Благовещенска изменить границы территориальной зоны пляжей (Р-4) путём отнесения территории со следующими координатами                              к территориальной зоне водного транспорта (Тр-2),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92"/>
        <w:gridCol w:w="2426"/>
        <w:gridCol w:w="239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6,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2,7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7,4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4,8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69,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2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4,64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0,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58,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453,82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2,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26,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0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2,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96,7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1,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4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6,36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6,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2,7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7,40</w:t>
            </w:r>
          </w:p>
        </w:tc>
      </w:tr>
    </w:tbl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1137920</wp:posOffset>
                      </wp:positionV>
                      <wp:extent cx="744855" cy="2214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2.3pt;margin-top:8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76525" cy="2956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137920</wp:posOffset>
                      </wp:positionV>
                      <wp:extent cx="1822450" cy="2213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8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80970" cy="2961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3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4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