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0.04.2023№ 19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муниципальной программы составляет  17 865 528,3 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4 148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 183 90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63 743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 4 371 810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53 682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55 52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343 62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249 636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95 1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28 3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3 219 148,1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839 3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84 2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62 181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798 174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8 702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5 84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207 156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60 6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28 3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326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3 061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5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57 987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 90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157 279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6 90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3 870 40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30 4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828 633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95 96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41 771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4 491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584 661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95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584 661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95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2:10:00Z</dcterms:created>
  <dc:creator>Киселёва Екатерина Викторовна</dc:creator>
  <dc:description/>
  <dc:language>en-US</dc:language>
  <cp:lastModifiedBy>Кудрявцева Оксана Борисовна</cp:lastModifiedBy>
  <cp:lastPrinted>2021-03-18T12:02:00Z</cp:lastPrinted>
  <dcterms:modified xsi:type="dcterms:W3CDTF">2023-04-20T02:10:00Z</dcterms:modified>
  <cp:revision>2</cp:revision>
  <dc:subject/>
  <dc:title/>
</cp:coreProperties>
</file>