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проведении публичных слушаний по проекту постановл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>
          <w:sz w:val="27"/>
          <w:szCs w:val="27"/>
        </w:rPr>
        <w:t>администрации города Благовещенска «</w:t>
      </w:r>
      <w:r>
        <w:rPr/>
        <w:t xml:space="preserve">О предоставлении разрешения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на отклонение от предельных параметров разрешённого строительства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объекта капитального строительства для земельных участков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800" w:leader="none"/>
          <w:tab w:val="left" w:pos="8931" w:leader="none"/>
        </w:tabs>
        <w:jc w:val="center"/>
        <w:rPr/>
      </w:pPr>
      <w:r>
        <w:rPr/>
        <w:t xml:space="preserve">с кадастровыми номерами 28:01:010201:156 и </w:t>
      </w:r>
      <w:r>
        <w:rPr>
          <w:bCs/>
        </w:rPr>
        <w:t>28:01:010201:284</w:t>
      </w:r>
      <w:r>
        <w:rPr/>
        <w:t>, расположенных в квартале 195 города Благовещенска</w:t>
      </w:r>
      <w:r>
        <w:rPr>
          <w:sz w:val="27"/>
          <w:szCs w:val="27"/>
        </w:rPr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273"/>
        <w:gridCol w:w="1768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вещенская городская Дум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Специализированный застройщик «Приватстрой», представитель по доверенности – Поленников Игорь Юрьевич (тел.: 8-914-556-10-55)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МИС администрации города Благовещенс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u w:val="single"/>
              </w:rPr>
              <w:t>(опубликование 20 октября 2023, оповещение и приложение к постановлению тоже публикуются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Галуненко Ольга Сергеевна</cp:lastModifiedBy>
  <cp:lastPrinted>2020-09-24T15:38:00Z</cp:lastPrinted>
  <dcterms:modified xsi:type="dcterms:W3CDTF">2023-10-09T07:57:00Z</dcterms:modified>
  <cp:revision>105</cp:revision>
  <dc:subject/>
  <dc:title>ЛИСТ РАССЫЛКИ</dc:title>
</cp:coreProperties>
</file>