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30682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49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709"/>
        <w:jc w:val="both"/>
        <w:rPr/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            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24.03.2020,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709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27.10.2016 № 26/100, изменения согласно приложению к настоящему решению.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: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 xml:space="preserve">2.1. Направить 1 экземпляр настоящего решения и электронную версию Правил с данными изменениями в Управление Росреестра по Амурской области не позднее 5 рабочих дней с даты утверждения. 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размещение настоящего решения и Правил с данными изменениями: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федеральной государственной информационной системе территориального планирования не позднее 10 дней с даты утверждения; 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государственных информационных системах обеспечения градостроительной деятельности;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муниципальной информационной системе «Благовещенск». 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 в газете «Благовещенск» (без приложения), полный текст решения (с приложением) подлежит размещению в официальном сетевом издании npa.admblag.ru,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Ельцов К.Ю.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  В.С. 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Admin</dc:creator>
  <dc:description/>
  <cp:keywords/>
  <dc:language>en-US</dc:language>
  <cp:lastModifiedBy>Хицунова Анна Павловна</cp:lastModifiedBy>
  <cp:lastPrinted>2020-04-03T09:53:00Z</cp:lastPrinted>
  <dcterms:modified xsi:type="dcterms:W3CDTF">2020-05-20T02:57:00Z</dcterms:modified>
  <cp:revision>48</cp:revision>
  <dc:subject/>
  <dc:title>ГЛАВА МУНИЦИПАЛЬНОГО ОБРАЗОВАНИЯ </dc:title>
</cp:coreProperties>
</file>