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2 к постановлению администрации  города Благовещенска от «01» 02. 2023 № 4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2 к постановлению администрации  города Благовещенска от «01» 02. 2023 № 4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а объектов недвижим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40 города Благовещенска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46"/>
        <w:gridCol w:w="5220"/>
      </w:tblGrid>
      <w:tr>
        <w:trPr>
          <w:trHeight w:val="3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, подлежащий регистр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(а), предшествующий (е) регистрации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9 Г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109 литер Г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Чайковского, 109/Г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 А;</w:t>
            </w:r>
          </w:p>
          <w:p>
            <w:pPr>
              <w:pStyle w:val="Normal"/>
              <w:tabs>
                <w:tab w:val="clear" w:pos="708"/>
                <w:tab w:val="left" w:pos="309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/А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6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8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8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/Технический, 112/3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/Пушкина, 34/112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/Северная, 124/30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/Пушкина, 30/12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еверная, 30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15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17-б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6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6 литер 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. Технический, 36/А 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3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/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/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/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/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0/7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4/2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4/4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44/14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2/13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5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Технический, 6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4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/Пушкина, 49/106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/Октябрьская, 106/4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ушкина, 106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5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6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6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6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6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6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7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7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snapToGrid w:val="false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, 7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ктябрьская/Чайковского, 75/99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Чайковского/Октябрьская, 99/7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Чайковского, 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26:00Z</dcterms:created>
  <dc:creator>Богданова Екатерина Анатольевна</dc:creator>
  <dc:description/>
  <dc:language>en-US</dc:language>
  <cp:lastModifiedBy>Джанбуршиева Оксана Викторовна</cp:lastModifiedBy>
  <cp:lastPrinted>2023-02-01T15:26:00Z</cp:lastPrinted>
  <dcterms:modified xsi:type="dcterms:W3CDTF">2023-02-01T06:26:00Z</dcterms:modified>
  <cp:revision>2</cp:revision>
  <dc:subject/>
  <dc:title>Приложение 2 к постановлению администрации  города Благовещенска от «___» ______ 2014 № _________</dc:title>
</cp:coreProperties>
</file>