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ю  администраци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Благовещенс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5.02.2023   №  66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мерному положению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ru-RU"/>
        </w:rPr>
        <w:t>РАЗМЕРЫ ОПЛАТЫ ТРУДА ПО ПРОФЕССИОНАЛЬНЫ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ru-RU"/>
        </w:rPr>
        <w:t>КВАЛИФИКАЦИОННЫМ ГРУППАМ (ПКГ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ru-RU"/>
        </w:rPr>
      </w:r>
    </w:p>
    <w:tbl>
      <w:tblPr>
        <w:tblW w:w="963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4592"/>
        <w:gridCol w:w="243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валификационные уровн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именование должност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мер оклада, рублей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должностей руководителей структурных подразделений (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здравсоцразвития России от 5 мая           2008 г. № 216н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должностей руководителей структурных подразделений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, учебной части и другими структурными подразделениями, реализующими общеобразовательную программу и образовательную программу дополнительного образования дете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2 8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нструктор по физической культуре, инструктор по труду, музыкальный руководител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9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дагог дополнительного образования, концертмейстер, педагог-организатор, тренер-преподавател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3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оспитатель, инструктор-методист, педагог-психолог, мастер производственного обучения, методист, старший инструктор-методист, старший тренер-преподавател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7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Учитель-дефектолог, учитель-логопед (логопед), старший методис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 1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должностей работников учебно-вспомогательного персонал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ожаты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2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испетчер образовательного учрежд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 6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и работников культуры, искусства и кинематографии (приказ Минздравсоцразвития РФ от 30 марта 2011 г. № 251н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ведующий библиотеко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 6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вукорежиссе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2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ветооперато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8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и медицинских и фармацевтических работников (приказ Минздравсоцразвития России от 6 августа 2007 г. № 526 «Об утверждении профессиональных квалификационных групп должностей медицинских и фармацевтических работников)»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Фельдшер</w:t>
            </w:r>
          </w:p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 4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Врачи и провизоры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рач по спортивной медицине</w:t>
            </w:r>
          </w:p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 6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Квалификационный справочник должностей руководителей, специалистов и других служащих (утв.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постановлением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труда России от 21 августа 1998 г.   № 37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лавный инжене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2 400,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рофессиональная квалификационная группа должностей работников культуры, искусства и кинематографии (утв.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приказом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здравсоцразвития РФ от            31 августа 2007 г. № 570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Художник-модельер театрального костюм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6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профессий рабочих культуры, искусства и кинематографии (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здравсоцразвития РФ от 14 марта           2008 г. № 121н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остюме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4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ые квалификационные группы должностей работников физической культуры и спорта (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здравсоцразвития России от                    27 февраля 2012 г. № 165н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Должности работников физической культуры и спорта второго уровня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нструктор по адаптивной физической культур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6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и руководителей и специалистов, осуществляющих работы в области охраны труда (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здравсоцразвития России от 17 мая 2012 г. № 559н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пециалист по охране труд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2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щеотраслевые должности служащих (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здравсоцразвития РФ от 29 мая 2008 г. № 247н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ежурный по зал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400,0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рхивариус, делопроизводитель, секретар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6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Администрато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400,0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Лаборант, инспектор по кадра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6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ведующий хозяйством, старший администратор, заведующий складо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8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ведующий производством (шеф-повар), начальник хозяйственного отдел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2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ехани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6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ухгалтер, менеджер, экономист, юрисконсуль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9 600,0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нженер, инженер-программист (программист), инженер-электроник (электроник), специалист по кадрам, специалист по связям с общественностью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 0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 0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 4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1 2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щеотраслевые профессии рабочих (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здравсоцразвития РФ от              29 мая 2008 г. № 248н)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справочником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работ и профессий рабочих: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ворник, сторож (вахтер), гардеробщик, подсобный рабочий, уборщик служебных помещ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125,0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ладовщи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400,00</w:t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ашинист холодильных установок, оператор хлораторной установки, рабочий по комплексному обслуживанию и ремонту зда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6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>
          <w:trHeight w:val="1148" w:hRule="atLeast"/>
        </w:trPr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Слесарь-сантехник, слесарь-электрик по ремонту электрооборудования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600,00</w:t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Водитель автомобиля, повар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8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Профессии рабочих (утв.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постановлением</w:t>
              </w:r>
            </w:hyperlink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Минтруда РФ от 5 марта 2004 г.  № 30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ойщик посуд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4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ухонный рабоч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600,00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не профессиональных квалификационных групп (ПКГ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чальник оздоровительного лагеря, начальник отдела платных услуг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начальник учебно-организационного отдел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2 8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рач, инженер по технике безопасности, инженер по обслуживанию спортивных сооружений, инженер по организации эксплуатации и ремонту зданий и сооруж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0 0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бочий по обслуживанию спортивных сооружений и оборудования, электромехани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800,00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ассейнщи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 400,00</w:t>
            </w:r>
          </w:p>
        </w:tc>
      </w:tr>
    </w:tbl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16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8AD148142CBFA738A949B92D29EB6ED5DAC5AA12570BFB459C1DFBA1B1083A542CB3F545BB07524r7G" TargetMode="External"/><Relationship Id="rId3" Type="http://schemas.openxmlformats.org/officeDocument/2006/relationships/hyperlink" Target="consultantplus://offline/ref=9F28AD148142CBFA738A949B92D29EB6EE56AD5BA22070BFB459C1DFBA21rBG" TargetMode="External"/><Relationship Id="rId4" Type="http://schemas.openxmlformats.org/officeDocument/2006/relationships/hyperlink" Target="consultantplus://offline/ref=9F28AD148142CBFA738A949B92D29EB6EB5EAC5FA5292DB5BC00CDDDBD144F94A20BC73E545BB027rCG" TargetMode="External"/><Relationship Id="rId5" Type="http://schemas.openxmlformats.org/officeDocument/2006/relationships/hyperlink" Target="consultantplus://offline/ref=9F28AD148142CBFA738A949B92D29EB6EB59A85BA5292DB5BC00CDDDBD144F94A20BC73E545BB027rCG" TargetMode="External"/><Relationship Id="rId6" Type="http://schemas.openxmlformats.org/officeDocument/2006/relationships/hyperlink" Target="consultantplus://offline/ref=9F28AD148142CBFA738A949B92D29EB6ED5DAE5AA32470BFB459C1DFBA1B1083A542CB3F545BB07424rEG" TargetMode="External"/><Relationship Id="rId7" Type="http://schemas.openxmlformats.org/officeDocument/2006/relationships/hyperlink" Target="consultantplus://offline/ref=9F28AD148142CBFA738A949B92D29EB6ED59AA5CAA2170BFB459C1DFBA21rBG" TargetMode="External"/><Relationship Id="rId8" Type="http://schemas.openxmlformats.org/officeDocument/2006/relationships/hyperlink" Target="consultantplus://offline/ref=9F28AD148142CBFA738A949B92D29EB6E45BA859A6292DB5BC00CDDDBD144F94A20BC73E545BB027rCG" TargetMode="External"/><Relationship Id="rId9" Type="http://schemas.openxmlformats.org/officeDocument/2006/relationships/hyperlink" Target="consultantplus://offline/ref=9F28AD148142CBFA738A949B92D29EB6EB56AC58A2292DB5BC00CDDDBD144F94A20BC73E545BB027rCG" TargetMode="External"/><Relationship Id="rId10" Type="http://schemas.openxmlformats.org/officeDocument/2006/relationships/hyperlink" Target="consultantplus://offline/ref=9F28AD148142CBFA738A949B92D29EB6E55DA05FA5292DB5BC00CDDD2BrDG" TargetMode="External"/><Relationship Id="rId11" Type="http://schemas.openxmlformats.org/officeDocument/2006/relationships/hyperlink" Target="consultantplus://offline/ref=9F28AD148142CBFA738A949B92D29EB6EB56A85CA97427BDE50CCF2DrA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10:00Z</dcterms:created>
  <dc:creator>Коростелева Юлия Евгеньевна</dc:creator>
  <dc:description/>
  <dc:language>en-US</dc:language>
  <cp:lastModifiedBy>Рудяева Анна Владимировна</cp:lastModifiedBy>
  <cp:lastPrinted>2023-02-15T16:10:00Z</cp:lastPrinted>
  <dcterms:modified xsi:type="dcterms:W3CDTF">2023-02-15T07:10:00Z</dcterms:modified>
  <cp:revision>2</cp:revision>
  <dc:subject/>
  <dc:title/>
</cp:coreProperties>
</file>