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23 года № 803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14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о - методические указания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готовке органов управления, сил гражданской обороны города Благовещенска и Благовещенского городского звена Амурской областной территориальной подсистемы единой государственной системы предупреждения и ликвидации чрезвычайных ситуаций на 2023 год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7"/>
        <w:keepNext w:val="true"/>
        <w:keepLines/>
        <w:shd w:fill="auto" w:val="clear"/>
        <w:spacing w:lineRule="auto" w:line="240"/>
        <w:ind w:right="-142" w:hanging="0"/>
        <w:jc w:val="center"/>
        <w:rPr>
          <w:color w:val="000000"/>
          <w:sz w:val="28"/>
          <w:szCs w:val="28"/>
        </w:rPr>
      </w:pPr>
      <w:bookmarkStart w:id="0" w:name="bookmark1"/>
      <w:bookmarkStart w:id="1" w:name="bookmark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  <w:bookmarkEnd w:id="0"/>
      <w:bookmarkEnd w:id="1"/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целях совершенствования знаний, навыков и умений, направленных на реализацию государственной политики в области гражданской обороны (далее - ГО), защиты населения и территорий (далее - ЗНиТ) от чрезвычайных ситуаций (далее - ЧС), обеспечения пожарной безопасности и безопасности людей на водных объектах, реализуется комплекс мероприятий, направленных на дальнейшее совершенствование системы управления ГО и единой государственной системы предупреждения и ликвидации чрезвычайных ситуаций (далее - РСЧС), как составной части системы государственного управления в сфере национальной безопасности Российской Федерации, реализацию мер по развитию системы предупреждения ЧС и повышение эффективности реагирования на них и обеспечение необходимого уровня пожарной безопасности в современных условиях.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нные мероприятия реализуются с учетом: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от 21.12.1994 № 69-ФЗ «О пожарной безопасности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от 22.08.1995 № 151-ФЗ «Об аварийно-спасательных службах и статусе спасателей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от 12.02.1998 № 28-ФЗ «О гражданской обороне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Федерального закона от 30.12.2020 № 488-ФЗ «Об обеспечении вызова экстренных оперативных служб по единому номеру «112»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каза Президента Российской Федерации от 11.07.2004 № 868 «Вопросы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каза Президента Российской Федерации от 28.12.2010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 Правительства Российской Федерации от 30.12.2003 № 794 «О единой государственной системе предупреждения и ликвидации чрезвычайных ситуаций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 Правительства Российской Федерации от 26.11.2007 № 804 «Об утверждении Положения о гражданской обороне в Российской Федерации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 Правительства Российской Федерации от 24.03.1997 № 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 Правительства Российской Федерации от 21.11.2011 № 958 «О системе обеспечения вызова экстренных оперативных служб по единому номеру «112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 Правительства Российской Федерации от 30.11.2016 г. № 1272 «Об утверждении Правил обеспечения на федеральном уровне Национальным центром управления в кризисных ситуациях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каза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я пожарной безопасности и безопасности людей на водных объектах»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иказа МЧС России от 05.07.2021 № 430 «Об утверждении Правил обеспечения центрами управления в кризисных ситуациях территориальных органов МЧС России координации деятельности органов повседневного управления единой государственной системы предупреждения и ликвидации чрезвычайных ситуаций и органов управления гражданской обороной, организации информацион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межрегиональном и региональном уровнях»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ыми нормативными правовыми актами в области ГО, ЗНиТ от ЧС, обеспечения пожарной безопасности и безопасности людей на водных объектах.</w:t>
      </w:r>
    </w:p>
    <w:p>
      <w:pPr>
        <w:pStyle w:val="16"/>
        <w:ind w:right="-142"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61"/>
        <w:ind w:right="-142" w:hanging="0"/>
        <w:jc w:val="center"/>
        <w:outlineLvl w:val="0"/>
        <w:rPr/>
      </w:pPr>
      <w:bookmarkStart w:id="2" w:name="bookmark3"/>
      <w:bookmarkStart w:id="3" w:name="bookmark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bidi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. Основные задачи</w:t>
      </w:r>
      <w:bookmarkEnd w:id="2"/>
      <w:bookmarkEnd w:id="3"/>
    </w:p>
    <w:p>
      <w:pPr>
        <w:pStyle w:val="Normal"/>
        <w:widowControl w:val="false"/>
        <w:tabs>
          <w:tab w:val="clear" w:pos="708"/>
          <w:tab w:val="left" w:pos="1033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лавными задачами по подготовке органов управления, сил ГО и РСЧС считать: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знаний, навыков и умений, направленных на реализацию государственной политики в области ГО, ЗНиТ от ЧС природного и техногенного характера, обеспечения пожарной безопасности и безопасности людей на водных объектах для обеспечения безопасности населения, укрепления оборонного потенциала, стабильного социально-экономического развития, а также повышения эффективности системы управления ГО и РСЧС, реагирования на ЧС и обеспечение необходимого уровня пожарной безопасности в современных условиях;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ализация стратегических национальных приоритетов, направленных на обеспечение национальной безопасности Российской Федерации;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мероприятий оперативной подготовки, а также дальнейшее развитие системы практической подготовки и обучения спасателей, пожарных, водолазов и других категорий специалистов;</w:t>
      </w:r>
    </w:p>
    <w:p>
      <w:pPr>
        <w:pStyle w:val="Normal"/>
        <w:widowControl w:val="false"/>
        <w:tabs>
          <w:tab w:val="clear" w:pos="708"/>
          <w:tab w:val="left" w:pos="1033" w:leader="none"/>
        </w:tabs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еализация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, планов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федеральных органов исполнительной власти, субъектов Российской Федерации и муниципальных образований на 2023 год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58" w:leader="none"/>
        </w:tabs>
        <w:spacing w:before="240" w:after="0"/>
        <w:ind w:left="0" w:right="-142" w:firstLine="740"/>
        <w:jc w:val="both"/>
        <w:outlineLvl w:val="0"/>
        <w:rPr/>
      </w:pPr>
      <w:bookmarkStart w:id="4" w:name="bookmark5"/>
      <w:bookmarkStart w:id="5" w:name="bookmark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В области гражданской обороны:</w:t>
      </w:r>
      <w:bookmarkEnd w:id="4"/>
      <w:bookmarkEnd w:id="5"/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должение работы по совершенствованию нормативной правовой и методической базы в области ГО с учетом современных взглядов на защиту населения, материальных и культурных ценностей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методов и способов защиты населения, материальных и культурных ценностей от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нормативной правовой базы актов органа местного самоуправления (далее - ОМСУ) по вопросам ГО с учетом современных социально-экономических условий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готовности нештатных аварийно-спасательных формирований (далее - НАСФ) ОМСУ, организаций, эксплуатирующих опасные производственные объекты I и II классов опасности, за исключением организаций, не имеющих мобилизационных заданий (заказов) и не входящих в перечень организаций, обеспечивающих выполнение мероприятий по ГО федерального органа исполнительной власти, и организаций, обеспечивающих выполнение мероприятий регионального и местного уровней по ГО и нештатных формирований по обеспечению выполнения мероприятий ГО (далее - НФГО) субъектов Российской Федерации, ОМСУ и организаций, отнесенных к категории по ГО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системы управления ГО, а также систем оповещения и информирования населения об опасностях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олнение мероприятий по поддержанию в постоянной готовности систем оповещения насел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нормативной правовой и методической базы, продолжение работы по выполнению мероприятий по поддержанию в постоянной готовности защитных сооружений ГО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подготовки групп населения в организациях, осуществляющих образовательную деятельность по дополнительным профессиональным программам в области ГО, а также в организациях по месту работы граждан по программам курсового обучения и инструктажа в области ГО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подготовки руководителей, специалистов и личного состава формирований и служб по вопросам предупреждения и практических навыков реагирования на опасности, возникающие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а органов управления и сил ГО с учетом развития и внедрения новых приемов и способов организации и проведения аварийно-спасательных работ (далее - АСР)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органов управления и сил ГО современной техникой и экипировкой, авиационно-спасательной техникой и медицинским оборудованием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ктивизация работы по накоплению, хранению и использованию в целях ГО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организации учета, содержания и использования средств коллективной и средств индивидуальной защиты (далее - СИЗ) населения, а также подготовка мероприятий по эвакуации населения, материальных и культурных ценностей в безопасные районы, внедрение новых современных технических средств и технологий для выполнения мероприятий по ГО и защите насел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нятие мер по соблюдению требуемого уровня обеспеченности СИЗ установленных категорий насел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рректировка (уточнение) планирующих документов по гражданской обороне с учетом военно-политической обстановки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качества и эффективности командно-штабных учений и тренировок (далее - КШУ (ШТ) по ГО, а также тактико-специальных учений (далее - ТСУ) с органами управления и силами ГО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72" w:leader="none"/>
        </w:tabs>
        <w:spacing w:before="240" w:after="0"/>
        <w:ind w:left="0" w:right="-142" w:firstLine="740"/>
        <w:jc w:val="both"/>
        <w:outlineLvl w:val="0"/>
        <w:rPr/>
      </w:pPr>
      <w:bookmarkStart w:id="6" w:name="bookmark7"/>
      <w:bookmarkStart w:id="7" w:name="bookmark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В области защиты населения и территорий от чрезвычайных ситуаций:</w:t>
      </w:r>
      <w:bookmarkEnd w:id="6"/>
      <w:bookmarkEnd w:id="7"/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спользование единых стандартов обмена информацией, инновационных технологий и программного обеспечения в области ЗНиТ от ЧС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менение информации, предоставляемой системой обеспечения вызова экстренных оперативных служб по единому номеру «112», в целях осуществления информационно-аналитической поддержки государственного управления в сфере обеспечения безопасности жизнедеятельности и правопорядка, предотвращения угроз жизни или здоровью, предупреждения происшествий и ЧС и ликвидации их последствий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недрение новых подходов по предупреждению ЧС на потенциально опасных и критически важных объектах (далее - ПОО и КВО), в том числе за счет создания условий для развития систем автоматического мониторинга технического состояния производственных фондов и их интеграции в комплексную систему обеспечения безопасности жизнедеятельности насел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явление объектов накопленного вреда окружающей среде, в том числе бесхозяйных, и организация мероприятий по ЗНиТ от рисков возникновения ЧС на них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рректировка положений о функциональных подсистемах (далее - ФП), территориальных подсистемах (далее - ТП) РСЧС и порядка сбора и обмена информацией в области защиты населения и территорий от ЧС природного и техногенного на местном уровне в соответствии с законодательством Российской Федерации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и совершенствование систем оповещения и информирования населения об угрозе возникновения или о возникновении ЧС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функционирования, развития и совершенствования системы обеспечения вызова экстренных оперативных служб по единому номеру «112» в целях развития РСЧС, обеспечения общественной безопасности, в том числе в направлении ее интеграции в комплексную систему обеспечения безопасности жизнедеятельности населения и разработка регламентов межведомственного взаимодейств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к применению резервов финансовых и материальных ресурсов (далее - резервы), предназначенных для ликвидации ЧС природного и техногенного характера, и проработка вопроса по использованию финансовых ресурсов при выполнении мероприятий, направленных на предупреждение ЧС в условиях введения режима повышенной готовности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взаимодействия с операторами связи при возникновении ЧС с учетом внедрения современных информационно-коммуникационных технологий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квалификации преподавателей предмета «Основы безопасности жизнедеятельности» и дисциплины «Безопасность жизнедеятельности», а также совершенствование учебно-материальной базы кабинетов (классов) предмета «Основы безопасности жизнедеятельности» и дисциплины «Безопасность жизнедеятельности»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КШУ (ШТ), ТСУ и других учений (тренировок) по отработке вопросов, связанных с обеспечением защиты населения и территорий от ЧС и ее ликвидации.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8"/>
          <w:tab w:val="left" w:pos="1278" w:leader="none"/>
        </w:tabs>
        <w:spacing w:before="240" w:after="0"/>
        <w:ind w:left="0" w:right="-142" w:firstLine="7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8" w:name="bookmark9"/>
      <w:bookmarkStart w:id="9" w:name="bookmark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При подготовке к пожароопасному сезону:</w:t>
      </w:r>
      <w:bookmarkEnd w:id="8"/>
      <w:bookmarkEnd w:id="9"/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</w:t>
        <w:tab/>
        <w:t>муниципальных систем централизованного оповещения населения к выполнению задач по предназначению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олнение мероприятий, направленных на обеспечение оповещения населения, проживающего в сельской местности, а также на территориях, не охваченных автоматизированными системами централизованного оповещ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а (корректировка) установленных планирующих документов (план действий по предупреждению и ликвидации ЧС, план предупреждения и ликвидации ЧС, вызванных ландшафтными (природными) пожарами, документы по планированию противопожарного обустройства лесов, и др.)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КШУ (ШТ), ТСУ и других учений (тренировок) по отработке вопросов ликвидации ЧС, вызванных ландшафтными (природными) пожарами, защиты населенных пунктов, объектов экономики и социальной инфраструктуры от лесных пожаров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контроля за выполнением мероприятий, направленных на предотвращение угрозы распространения пожаров на населенные пункты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воевременное принятие мер пожарной безопасности в лесах, введение режима ЧС в лесах, возникших в результате лесных пожаров и принятие необходимых мер по их тушению, с учетом реализации Указа Президента Российской Федерации от 15.06.2022 г. № 382 «О мерах по сокращению площади лесных пожаров в Российской Федерации»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космического мониторинга ландшафтных (природных) пожаров в пожароопасный сезон, а также с использованием мобильного приложения «Термические точки МЧС России»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работы межведомственных рабочих групп при прогнозе установления 3 класса пожарной опасности и введения особого противопожарного режима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КВО и ПОО, населенных пунктов и объектов социального назначения, в том числе граничащих с лесными массивами, к защите от ландшафтных (природных) пожаров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мероприятий по пропаганде знаний в области пожарной безопасности с использованием средств массовой информации (далее - СМИ), а также с использованием специализированных технических средств оповещения и информирования населения в местах массового пребывания людей и при изучении предмета «Основы безопасности жизнедеятельности» и дисциплины «Безопасность жизнедеятельности»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контроля исполнения правообладателями территорий, примыкающих к лесам, мероприятий, направленных на защиту от угроз перехода ландшафтных (природных) пожаров на земли лесного фонда, сельскохозяйственного назначения и иных категорий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проведения работ по противопожарному обустройству полос отвода автомобильных дорог, полос отвода и охранных зон железных дорог, линий связи и электропередач, газо- и нефтепроводов, в том числе по недопущению выжиганий сухой травы, разведения костров, сжигания хвороста, порубочных остатков и горючих материалов в указанных зонах.</w:t>
      </w:r>
    </w:p>
    <w:p>
      <w:pPr>
        <w:pStyle w:val="Normal"/>
        <w:keepNext w:val="true"/>
        <w:keepLines/>
        <w:widowControl w:val="false"/>
        <w:numPr>
          <w:ilvl w:val="1"/>
          <w:numId w:val="2"/>
        </w:numPr>
        <w:tabs>
          <w:tab w:val="clear" w:pos="708"/>
          <w:tab w:val="left" w:pos="1274" w:leader="none"/>
        </w:tabs>
        <w:spacing w:before="240" w:after="0"/>
        <w:ind w:left="0" w:right="-142" w:firstLine="7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10" w:name="bookmark11"/>
      <w:bookmarkStart w:id="11" w:name="bookmark1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При подготовке к паводкоопасному периоду:</w:t>
      </w:r>
      <w:bookmarkEnd w:id="10"/>
      <w:bookmarkEnd w:id="11"/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органов управления, систем оповещения населения, сил и средств БГЗ АОТП РСЧС к действиям по предупреждению и ликвидации ЧС в паводкоопасный период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муниципальных систем централизованного оповещения населения к выполнению задач по предназначению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оповещения населения, проживающего в сельской местности, а также на территориях, не охваченных автоматизированными системами централизованного оповещ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а (корректировка) установленных планирующих документов (план действий по предупреждению и ликвидации ЧС)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систем инженерной защиты, гидротехнических сооружений в период прохождения весеннего половодья и летне-осенних паводков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подготовки водоочистных, канализационных сооружений к безопасному пропуску паводковых вод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воевременное информирование населения о фактическом и ожидаемом состоянии водных объектов, возможном затоплении населенных пунктов и объектов экономики, возникновении угрозы безопасности насел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благовременное создание запасов продовольственных товаров, товаров первой необходимости, лекарственных препаратов для населенных пунктов, с прогнозируемым риском нарушения транспортного сообщения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принятия мер, направленных на обеспечение своевременности и полноты передачи прогностической и мониторинговой гидрометеорологической информации, связанной с развитием паводковой обстановки;</w:t>
      </w:r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контроля за санитарно-эпидемиологическим состоянием социально значимых организаций, а также объектов водоснабжения и водоотведения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мероприятий по пропаганде знаний в области обеспечения безопасности в паводкоопасный период с использованием СМИ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95" w:leader="none"/>
        </w:tabs>
        <w:spacing w:before="240" w:after="0"/>
        <w:ind w:left="0" w:right="-142" w:firstLine="7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12" w:name="bookmark13"/>
      <w:bookmarkStart w:id="13" w:name="bookmark1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В области обеспечения пожарной безопасности:</w:t>
      </w:r>
      <w:bookmarkEnd w:id="12"/>
      <w:bookmarkEnd w:id="13"/>
    </w:p>
    <w:p>
      <w:pPr>
        <w:pStyle w:val="Normal"/>
        <w:widowControl w:val="false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а пожарных рисков на территории городского округа, определение комплекса задач по их предотвращению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нормативной правовой базы, в том числе с учетом риска причинения вреда третьим лицам в результате пожара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качественного повышения уровня защищенности населения и объектов защиты от пожаров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эффективности выявления и тушения лесных пожаров с применением современных информационных технологий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95" w:leader="none"/>
        </w:tabs>
        <w:spacing w:before="240" w:after="0"/>
        <w:ind w:left="0" w:right="-142" w:firstLine="7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14" w:name="bookmark15"/>
      <w:bookmarkStart w:id="15" w:name="bookmark1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В области обеспечения безопасности людей на водных объектах:</w:t>
      </w:r>
      <w:bookmarkEnd w:id="14"/>
      <w:bookmarkEnd w:id="15"/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подготовки населения навыкам безопасного поведения на водных объектах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и совершенствование нормативной правовой базы в области обеспечения безопасности людей на водных объектах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эффективности профилактических мероприятий по обеспечению безопасности людей на водных объектах;</w:t>
      </w:r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взаимодействия с территориальными органами ФОИВ и органами исполнительной власти Амурской области (далее - ОИВ) по вопросам обеспечения безопасности людей на водных объектах, в том числе по вопросам поиска и спасания людей на водных объектах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95" w:leader="none"/>
        </w:tabs>
        <w:spacing w:before="240" w:after="0"/>
        <w:ind w:left="0" w:right="-142" w:firstLine="7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16" w:name="bookmark17"/>
      <w:bookmarkStart w:id="17" w:name="bookmark1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В области обеспечения единой информационной политики:</w:t>
      </w:r>
      <w:bookmarkEnd w:id="16"/>
      <w:bookmarkEnd w:id="17"/>
    </w:p>
    <w:p>
      <w:pPr>
        <w:pStyle w:val="Normal"/>
        <w:widowControl w:val="false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воевременное и объективное информирование населения об угрозе и возникновения ЧС и происшеств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580" w:leader="none"/>
        </w:tabs>
        <w:spacing w:lineRule="auto" w:line="261" w:before="24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18" w:name="bookmark21"/>
      <w:bookmarkStart w:id="19" w:name="bookmark2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. Руководителям</w:t>
      </w:r>
      <w:bookmarkEnd w:id="18"/>
      <w:bookmarkEnd w:id="19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: ОМСУ, организаций и предприятиям города Благовещенска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е усилия по подготовке органов управления, сил ГО и БГЗ АОТП РСЧС направить на: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и развитие нормативной правовой и методической базы по взаимодействию с организациями, осуществляющими добровольческую (волонтерскую) деятельность в области ГО и 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у (корректировку) и реализацию документов территориального планирования с учетом снижения экономических и материальных потерь от 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явление бесхозяйных ПОО, а также объектов накопленного вреда окружающей среде и обеспечение ЗНиТ от угроз ЧС и пожаров на них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рректировку планов действий по предупреждению и ликвидации ЧС на муниципальном и объектовом уровнях, включая предупреждение, обнаружение и ликвидацию природных (ландшафтных) пожаров, обратив особое внимание на распределение сил и средств по участкам работ при возможных ЧС, а также подготовку запросов на привлечение сил субъекта и ФОИВ при недостаточности территориальной группировки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и совершенствование систем подготовки населения в области ГО, ЗНиТ от ЧС, обеспечения пожарной безопасности и безопасности людей на водных объектах на основе требований нормативных документов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ланирование и организацию подготовки различных групп населения к защите от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учений и тренировок в рамках РСЧС с практической отработкой вопросов готовности к действиям по предупреждению и ликвидации ЧС, в том числе внеплановых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в проверках ОМСУ к осуществлению мероприятий ГО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у соответствующих документов стратегического планирования и отражение в них самостоятельных разделов по вопросам развития и повышения готовности сил ГО, а также территориальных подсистем РС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надежного функционирования, развития и совершенствования системы обеспечения вызова экстренных оперативных служб по единому номеру «112» в целях развития РСЧС, обеспечения общественной безопасности, в том числе в рамках ее интеграции в комплексную систему обеспечения безопасности жизнедеятельности населения Российской Федерации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нормативной правовой и методической базы, а также механизмов их практической реализации в области ГО, ЗНиТ от ЧС и обеспечения пожарной безопасности, повышение защищенности КВО, создание резервов финансовых и материальных ресурсов для ликвидации ЧС на муниципальном и объектовом уровнях, обратив особое внимание на соответствие законодательству субъекта, федеральному законодательству, с учетом разграничения предметов ведения и полномочий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ю работы по накоплению материальных ресурсов в резервах для ликвидации ЧС в соответствии с утвержденными номенклатурой и объемами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ю работы по созданию запасов материально-технических, продовольственных, медицинских и иных средств для нужд ГО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ю освежения резервов (запасов) СИЗ для населения в соответствии с нормативными правовыми актами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ормирование в соответствующих бюджетах необходимых объемов финансовых средств и их выделение на создание и оснащение техническими средствами, предназначенными для тушения пожаров и проведения АСР аварийно-спасательными формированиями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готовности пунктов временного размещения населения, пострадавшего в результате 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и развитие нормативной правовой базы муниципального образования по вопросам ГО, предупреждения и ликвидации ЧС природного и техногенного характера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оповещения населения, проживающего в сельской местности, отдаленных населенных пунктах, а также на территориях, не охваченных автоматизированными системами централизованного оповещения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здание, реконструкцию и поддержание в постоянной готовности систем оповещения населения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спользование для оповещения и информирования населения об угрозах возникновения (о возникновении) ЧС всех существующих специализированных средств оповещения и информирования населения в местах массового пребывания людей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уществление информирования населения через СМИ, в том числе с использованием специализированных технических средств оповещения и информирования населения в местах массового пребывания людей, по иным каналам о состоянии ЗНиТ от ЧС и принятых мерах по обеспечению их безопасности, о прогнозируемых ЧС, приемах и способах защиты населения от них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действие территориальным органам МЧС России в предоставлении участков местности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выделении эфирного времени в целях своевременного оповещения и информирования населения о ЧС и подготовки населения в области защиты от 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подготовки населения в области ГО, защиты от ЧС, обеспечения пожарной безопасности и безопасности людей на водных объектах на основе требований нормативных правовых актов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менение информации, предоставляемой системой обеспечения вызова экстренных оперативных служб по единому номеру «112» в целях осуществления информационно-аналитической поддержки государственного управления в сфере обеспечения безопасности жизнедеятельности и правопорядка, предотвращения угроз жизни или здоровью, предупреждения происшествий и чрезвычайных ситуаций и ликвидации их последствий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мероприятий по созданию систем стационарного дистанционного мониторинга инженерных систем КВО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нятие мер по совершенствованию курсов ГО и учебно-консультационных пунктов ГО и ЧС, а также всестороннее обеспечение их деятельности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в развитии и совершенствовании организаций (подразделений), обеспечивающих деятельность этих органов в области защиты населения и территорий от ЧС, управления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 и единых дежурно-диспетчерских служб муниципальных образований (далее - ЕДДС) как органов повседневного управления РСЧС на соответствующих уровнях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уществление по результатам инвентаризации комплекса мер по созданию и повышению готовности материально-технической базы в целях ГО и ЗНиТ от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альнейшее создание и оснащение НАСФ, НФГО и аварийно-спасательных служб, аварийно-спасательных формирований (далее - АСС, АСФ) с учетом современных угроз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ю своевременной и качественной подготовки докладов о состоянии ГО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ение в части, касающейся реализации плана повышения защищенности КВО в муниципальных образованиях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ю работ по созданию и сохранению страхового фонда документации на объекты повышенного риска и объекты систем жизнеобеспечения населения;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ОМСУ к решению задач ГО, ЗНиТ от ЧС, обеспечению пожарной безопасности и безопасности людей на водных объектах, закрепленных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культуры безопасности жизнедеятельности населения, форм и методов информационного обеспечения деятельности в области ГО, предупреждения и ликвидации ЧС, пожаров и происшествий, в том числе связанных с дорожно-транспортными происшествиями (далее - ДТП) и происшествиями на водных объектах, экстремальным и неорганизованным туризмом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и совершенствование системы управления и обмена информацией в области ГО и ЗНиТ от ЧС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олнение требований законодательства Российской Федерации и субъектов Российской Федерации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ланирование и реализацию превентивных мероприятий, в том числе инженерно-технического характера, по защите населенных пунктов и объектов инфраструктуры региона от наиболее разрушительных опасных природных быстроразвивающихся процессов и явлений;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у, утверждение и реализацию планов основных мероприятий в области ГО, предупреждения и ликвидации ЧС, обеспечения пожарной безопасности и безопасности людей на водных объектах на 2023 год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61" w:before="240" w:after="0"/>
        <w:ind w:right="-142" w:firstLine="72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20" w:name="bookmark23"/>
      <w:bookmarkStart w:id="21" w:name="bookmark2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1. Мероприятия по подготовке органов управления</w:t>
      </w:r>
      <w:bookmarkEnd w:id="20"/>
      <w:bookmarkEnd w:id="21"/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ми мероприятиями оперативной подготовки считаются: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ведение итогов деятельности органов управления и сил РСЧС по вопросам предупреждения и ликвидации ЧС природного и техногенного характера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ШУ с органами управления и силами РСЧС по отработке вопросов, связанных с обеспечением безопасного пропуска весеннего половодья и паводков, а также с защитой населенных пунктов, объектов экономики и социальной инфраструктуры от природных пожаров (по решению Совета Безопасности Российской Федерации);</w:t>
      </w:r>
    </w:p>
    <w:p>
      <w:pPr>
        <w:pStyle w:val="Normal"/>
        <w:widowControl w:val="false"/>
        <w:spacing w:lineRule="auto" w:line="261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ШУ по ГО с практическим выполнением задач ГО в федеральных органах исполнительной власти и на территории субъектов Российской Федерации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щание с территориальными органами МЧС России по вопросам совершенствования методов и способов защиты населения от опасностей, возникающих при военных конфликтах или вследствие этих конфликтов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олнение и участие в выполнении иных практических мероприятий, предусмотренных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отработки практических вопросов и повышения уровня знаний в области ГО, ЗНиТ от ЧС природного и техногенного характера, обеспечения пожарной безопасности и безопасности людей на водных объектах в ОМСУ проводятся КШУ, ТСУ и ШТ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ШУ проводятся в целях совершенствования практических навыков по применению сил и средств, управлению ими при выполнении мероприятий по ГО, предупреждению и ликвидации последствий ЧС, обеспечению пожарной безопасности и безопасности людей на водных объектах в ОМСУ - продолжительностью до 1 (одних) суток один раз в три года.</w:t>
      </w:r>
    </w:p>
    <w:p>
      <w:pPr>
        <w:pStyle w:val="Normal"/>
        <w:widowControl w:val="false"/>
        <w:spacing w:lineRule="auto" w:line="261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СУ проводятся в целях совершенствования практических навыков органов управления формирований при организации и проведении АСДНР, подготовки формирований и служб к действиям по ликвидации последствий ЧС, выполнения мероприятий по ГО, выработки у личного состава формирований практических навыков в проведении АСНДР, применения закрепленной штатной техники, спасательного оснащения и оборудования, а также средств защиты для сил ГО и РСЧС ОМСУ и организаций, в том числе операторов системы обеспечения вызова экстренных оперативных служб по единому номеру «112», продолжительностью до 8 (восьми) часов один раз в три года, а с участием сил постоянной готовности РСЧС - один раз в год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ШТ проводятся в целях выработки теоретических навыков управления силами и средствами при выполнении мероприятий по ГО, предупреждению и ликвидации ЧС, обеспечению пожарной безопасности и безопасности людей на водных объектах, а также выполнения мероприятий, предусмотренных планами ГО и защиты населения (планами ГО), планами действий по предупреждению и ликвидации ЧС и другими планирующими документами продолжительностью до одних суток не реже одного раза в год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ми формами оперативной подготовки органов управления РСЧС и ГО являются учения (тренировки), тренировки ГУ НЦУКС, ЦУКС территориальных органов МЧС России с органами повседневного управления ФП и ТП РСЧС, а также сборы, групповые и практические занятия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оприятия проводить с периодичностью: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) для ОМСУ: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в ежегодном учебно-методическом сборе, проводимом в субъекте Российской Федерации по подведению итогов деятельности в области ГО, предупреждения и ликвидации ЧС, обеспечения пожарной безопасности и безопасности людей на водных объектах в текущем году и постановке задач на следующий год с руководителями территориальных органов ФОИВ, ОИВ, ОМСУ и организаций, в том числе с руководителями операторов системы обеспечения вызова экстренных оперативных служб по единому номеру «112», расположенных в пределах субъекта Российской Федерации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мэра города Благовещенска, председателя комиссии по предупреждению и ликвидации ЧС и обеспечению пожарной безопасности (далее - КЧС и ОПБ) города Благовещенска в подведении итогов по результатам реагирования органов управления и сил ФП и ТП РСЧС за квартал под руководством территориального органа МЧС России (ежеквартально в режиме видеоконференцсвязи)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ЕДДС в ежедневном подведении итогов деятельности за сутки (месяц) под руководством ЦУКС ГУ МЧС России по Амурской области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в КШУ с органами управления и силами РСЧС по отработке вопросов, связанных с обеспечением безопасного пропуска весеннего половодья и паводков, а также с защитой населенных пунктов, объектов экономики и социальной инфраструктуры от природных пожаров (по решению Совета Безопасности Российской Федерации);</w:t>
      </w:r>
    </w:p>
    <w:p>
      <w:pPr>
        <w:pStyle w:val="Normal"/>
        <w:widowControl w:val="false"/>
        <w:spacing w:lineRule="auto" w:line="261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в КШУ по ГО с практическим выполнением задач ГО в федеральных органах исполнительной власти и на территории субъектов Российской Федерации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ренировка по проверке готовности к применению резервных источников энергоснабжения пунктов управления (еженедельно)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оведении учений (тренировок) особое внимание уделить оценке реальности имеющихся планов: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 и защиты населения городского округа и организаций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йствий ОМСУ по предупреждению и ликвидации ЧС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х мероприятий ОМСУ, органов управления, организаций, на год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инансового обеспечения спланированных мероприятий по ГО, ЗНиТ от ЧС природного и техногенного характера;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олнения мероприятий по первоочередному жизнеобеспечению и эвакуации населения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ланировании учений (тренировок) предусматривать выполнение мероприятий по приведению органов управления, сил ГО и РСЧС в различные степени готовности и режимы функционирования, переводу ГО на работу в условиях военного времени, защите населения и культурных ценностей от опасностей, возникающих при военных конфликтах или вследствие этих конфликтов, ликвидации последствий террористических актов во взаимодействии с заинтересованными ФОИВ, ОИВ и ОМСУ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емы учений (тренировок) определять исходя из особенностей территорий и задач, выполняемых ФП и ТП РСЧС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учебно-методических (учебных) сборов проводить: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МСУ - практические занятия по действиям должностных лиц ОМСУ, КЧС и ОПБ при ликвидации аварий на ПОО и организации защиты населения в ЧС;</w:t>
      </w:r>
    </w:p>
    <w:p>
      <w:pPr>
        <w:pStyle w:val="Normal"/>
        <w:widowControl w:val="false"/>
        <w:spacing w:lineRule="auto" w:line="261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уководителям организаций - показательные занятия с АСС, АСФ (НАСФ) по ликвидации ЧС и организации эвакуации сотрудников;</w:t>
      </w:r>
    </w:p>
    <w:p>
      <w:pPr>
        <w:pStyle w:val="Normal"/>
        <w:widowControl w:val="false"/>
        <w:spacing w:lineRule="auto" w:line="261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уководителям организаций с негосударственной формой собственности - занятия с сотрудниками по действиям при возникновении ЧС (пожара)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ШУ (ШТ), ТСУ проводить по комплексным темам, рассматривая вопросы ликвидации ЧС, прогнозируемых на соответствующей территории, по приведению в готовность и ведению ГО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ценку обстановки и выработку решений в ходе учений и тренировок по выполнению задач ГО, ликвидации ЧС осуществлять на основе оперативных расчетов с привлечением для обработки информации ЕДДС и территориальных центров мониторинга и прогнозирования ЧС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спользовать информацию о реально складывающейся на территории обстановке с применением типовых моделей и методик решения оперативных задач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оведении практических занятий на местности, учебных полигонах и объектах создавать обстановку, максимально приближенную к реальным условиям ЧС. При этом с обучаемыми в обязательном порядке должны проводиться тренировки в СИЗ органов дыхания в составе подразделений и расчетов, в том числе в непригодной для дыхания среде.</w:t>
      </w:r>
    </w:p>
    <w:p>
      <w:pPr>
        <w:pStyle w:val="Normal"/>
        <w:widowControl w:val="false"/>
        <w:spacing w:lineRule="auto" w:line="261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оведении практических мероприятий обеспечить соблюдение мер безопас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lineRule="auto" w:line="261" w:before="240" w:after="0"/>
        <w:ind w:right="-142" w:hanging="0"/>
        <w:jc w:val="both"/>
        <w:outlineLvl w:val="0"/>
        <w:rPr/>
      </w:pPr>
      <w:bookmarkStart w:id="22" w:name="bookmark25"/>
      <w:bookmarkStart w:id="23" w:name="bookmark2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2. Задачи по подготовке органов повседневного управления</w:t>
      </w:r>
      <w:bookmarkEnd w:id="22"/>
      <w:bookmarkEnd w:id="23"/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должить работу по выполнению следующих мероприятий: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витие и внедрение в деятельность органов повседневного управления АИУС РСЧС, информационных систем ОМСУ и организаций для сбора, обработки, оценки и передачи информации между органами повседневного управления РСЧС, в том числе при осуществлении мер информационной поддержки принятия решений в области ЗНиТ от ЧС и ГО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вышение оперативности действий при организации управления силами РСЧС, взаимодействии с оперативными дежурными службами ФОИВ, организациями системы мониторинга и прогнозирования ЧС, органами управления и силами ФП и ТП РСЧС, формированиями ГО при ликвидации ЧС, тушении пожаров, оповещении населения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ормирование в соответствующих бюджетах необходимых объемов финансовых средств и их выделение на создание, оснащение техническими средствами и функционирование ЕДДС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вершенствование нормативной правовой базы ЕДДС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ка (корректировка) алгоритмов действий, инструкций и справочных материалов для дежурного персонала ЕДДС по каждому виду ЧС, которые могут возникнуть на территории городского округа;</w:t>
      </w:r>
    </w:p>
    <w:p>
      <w:pPr>
        <w:pStyle w:val="Normal"/>
        <w:widowControl w:val="false"/>
        <w:spacing w:lineRule="auto" w:line="261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ежемесячная проверка систем оповещения путем доведения проверочного сигнала оповещения ГО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тесного взаимодействия ЕДДС с диспетчерскими службами по вопросам приема, обработки, передачи и перераспределения информации между диспетчерскими службами и АСФ, реагирования на возникающие ЧС и происшествия, в том числе с использованием сил и средств системы обеспечения вызова экстренных оперативных служб по единому номеру «112»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ащение ЕДДС современными средствами связи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специалистов ЕДДС, дежурно-диспетчерских служб (далее - ДДС) осуществлять: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учебно-методических центрах по ГО и ЧС субъекта Российской Федерации и на курсах ГО, учебных центрах и учебных пунктах федеральной противопожарной службы (далее - ФПС), других образовательных организациях, имеющих соответствующие лицензии и программы обучения специалистов указанного вида деятельности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проведения занятий по профессиональной подготовке (6-8 часов в месяц). Тематику определять исходя из решаемых вопросов и характерных ЧС, а также личной подготовленности специалистов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проведения ежедневных инструктажей заступающих дежурных смен;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проведения тренировок со сменами ЕДДС (ДДС), при проведении различных учений и тренировок с органами управления и силами РСЧС, на которые привлекаются ЕДДС (ДДС)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подготовки персонала ЕДДС (ДДС) особое внимание сосредоточить на организации приема информации об угрозе возникновения или о возникновении ЧС, своевременном оповещении органов управления, сил РСЧС и населения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е реже одного раза в год принимать зачеты, по результатам которых принимать решение о допуске специалистов ЕДДС (ДДС) к работе.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pacing w:lineRule="auto" w:line="261" w:before="24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3. Задачи по подготовке органов управления, аварийно-спасательных служб, аварийно-спасательных и поисково-спасательных формирований РСЧС</w:t>
      </w:r>
    </w:p>
    <w:p>
      <w:pPr>
        <w:pStyle w:val="Normal"/>
        <w:widowControl w:val="false"/>
        <w:spacing w:lineRule="auto" w:line="261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е усилия при подготовке органов управления РСЧС, АСС, АСФ направить на поддержание их в постоянной готовности к применению по предназначению и дальнейшее совершенствование практических навыков при проведении АСР в различных ситуациях, совершенствование тактики действий, возможностей АСС, АСФ и организации, и взаимодействия в сложных условиях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МСУ, руководителям организаций проводить подготовку АСС, АСФ в соответствии с программами профессиональной подготовки спасателей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одготовке АСС, АСФ особое внимание уделять специальной, физической и психологической подготовке личного состава к действиям при угрозе и (или) возникновении ЧС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оведении ТСУ, тренировок с АСС, АСФ создавать обстановку, максимально приближенную к реальным условиям при возникновении ЧС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ланировать с АСС, АСФ проведение ТСУ и тренировок перед наступлением характерных для городского округа сезонных ЧС, угрожающих безопасности населения, территориям и объектам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ходе проведения ТСУ отрабатывать вопросы организации взаимодействия АСС, АСФ с подразделениями органов внутренних дел, медицинскими организациями, подразделениями пожарной охраны, спасательными воинскими формированиями (далее - СВФ), Государственной инспекцией по маломерным судам МЧС России (далее - ГИМС), общественными спасательными организациями и волонтерами-спасателями, в том числе с использованием сил и средств системы обеспечения вызова экстренных оперативных служб по единому номеру «112»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оведении корректировки планов действий по предупреждению и ликвидации ЧС обращать особое внимание на вопросы прогнозирования ЧС, состава группировки сил, их эшелонирования, наличия АСС, АСФ соответствующего профиля, их укомплектованности и оснащенности согласно решаемым задачам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ривлечении волонтеров-спасателей к ликвидации последствий ЧС или проведении тренировок координировать их деятельность или усиливать ими АСС, АСФ, закрепляя волонтеров-спасателей за наиболее подготовленными специалистами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специалистов АСС, АСФ с целью повышения квалификации проводить в центрах подготовки спасателей МЧС России или иных образовательных организациях, в том числе на договорной основе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чальникам АСС, АСФ осуществлять организационное и методическое руководство профессиональным обучением спасателей и организовать контроль его проведения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еспечить качественную подготовку АСС, АСФ проведением практических занятий, в том числе по изучению нормативных правовых актов Российской Федерации.</w:t>
      </w:r>
    </w:p>
    <w:p>
      <w:pPr>
        <w:pStyle w:val="Normal"/>
        <w:widowControl w:val="false"/>
        <w:spacing w:before="240" w:after="0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3.1. Особенности </w:t>
      </w: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bidi="ru-RU"/>
        </w:rPr>
        <w:t>подгото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 НАСФ и НФГО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а НАСФ и НФГО осуществляется в соответствии с Федеральными законами от 22.08.1995 № 151-ФЗ «Об аварийно-¬спасательных службах и статусе спасателей», от 12.02.1998 № 28-ФЗ «О гражданской обороне» 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02.11.2000 № 841 «Об утверждении Положения о подготовке населения в области гражданской обороны», Положением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, утвержденным постановлением Правительства Российской Федерации от 18.09.2020 № 1485, приказом МЧС России от 23.12.2005 № 999 «Об утверждении порядка создания нештатных аварийно-спасательных формирований»,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е усилия сосредоточить на подготовке сил ГО в организациях, отнесенных в установленном порядке к категориям по ГО, а также в организациях, эксплуатирующих опасные производственные объекты I и II классов опасности, особо радиационноопасные и ядерноопасные производства и объекты, гидротехнические сооружения чрезвычайно высокой опасности и гидротехнические сооружения высокой опасности, за исключением организаций, не имеющих мобилизационных заданий (заказов) и не входящих в перечень организаций, обеспечивающих выполнение мероприятий по гражданской обороне федерального органа исполнительной власти, и организаций, обеспечивающих выполнение мероприятий регионального и местного уровней по ГО. Силы ГО создаются в организациях, независимо от их организационно-правовых форм и форм собственности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подготовке руководителей и личного состава НАСФ и НФГО основное внимание уделять организации и проведению практических занятий на натурном участке местности или на территории организации. С этой целью на натурном участке местности или учебных площадках оборудуются места, позволяющие отрабатывать практические действия по выполнению личным составам НАСФ, НФГО задач в соответствии с предназначением.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руководителей НАСФ и НФГО проводить в ГОБУ ДПО «УМЦ по ГО ЧС и ПБ», и других образовательных организациях, осуществляющих свою деятельность по дополнительным профессиональным программам в области ГО, а также на курсах ГО ОМСУ в соответствии с Положением о подготовке населения в области гражданской обороны, утвержденным постановлением Правительства Российской Федерации от 02.11.2000 № 841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а НАСФ включает: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по программам профессиональной подготовки спасателей в образовательных организациях, имеющих соответствующие лицензии;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руководителей формирований по дополнительным профессиональным программам (по программам курсового обучения) в ГОБУ ДПО «УМЦ по ГО ЧС и ПБ», курсах ГО ОМСУ и в организациях, осуществляющих образовательную деятельность по дополнительным профессиональным программам в области гражданской обороны в соответствии с приказом МЧС России от 24.04.2020 № 262 «Об утверждении перечня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»;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личного состава НАСФ в организациях по месту работы по программе, разработанной в соответствии с требованиями Примерной программы курсового обучения личного состава нештатных аварийно-спасательных формирований, утвержденной заместителем Министра П.Ф. Барышевым 20.04.2020 г. № 2-4-71-28-11;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астие формирований в учениях и тренировках по ГО и защите от ЧС, а также практических мероприятиях по ликвидации последствий аварий и катастроф;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аттестации НАСФ в соответствии с требованиями постановления Правительства Российской Федерации от 22.12.2011 № 1091 «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»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а НФГО включает: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руководителей формирований по дополнительным профессиональным программам (по программам курсового обучения) в ГОБУ ДПО «УМЦ по ГО ЧС и ПБ», курсах ГО ОМСУ и в организациях, осуществляющих образовательную деятельность по дополнительным профессиональным программам в области гражданской обороны в соответствии с приказом МЧС России от 24.04.2020 № 262 «Об утверждении перечня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»;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личного состава НФГО в организациях по месту работы по программе, разработанной в соответствии с требованиями Примерной программы курсового обучения личного состава нештатных аварийно-спасательных формирований, утвержденной заместителем Министра П.Ф. Барышевым 20.04.2020 г. № 2-4-71-28-11;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утем участия формирований в учениях и тренировках по гражданской обороне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ой проверки готовности НАСФ и НФГО к действиям по предназначению считать качественную организацию и проведение учений (практических тренировок) на реальных объектах или полигоне с выполнением необходимых для данного предприятия задач и нормативов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Ежегодно в период сборов с руководящим составом для всех категорий органов управления и организаций проводить под руководством территориальных органов МЧС России показные учения с привлечением НАСФ и НФГО.</w:t>
      </w:r>
    </w:p>
    <w:p>
      <w:pPr>
        <w:pStyle w:val="Normal"/>
        <w:widowControl w:val="false"/>
        <w:spacing w:lineRule="auto" w:line="256"/>
        <w:ind w:right="-142" w:firstLine="74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и проведение учений и тренировок с привлечением НАСФ и НФГО обеспечить в соответствии с требованиями приказа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Методическими рекомендациям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, утвержденными Заместителем Министра МЧС России В.Н. Яцуценко 27.08.2021.</w:t>
      </w:r>
    </w:p>
    <w:p>
      <w:pPr>
        <w:pStyle w:val="Normal"/>
        <w:widowControl w:val="false"/>
        <w:spacing w:lineRule="auto" w:line="256"/>
        <w:ind w:right="-142" w:firstLine="7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Ежегодно проводить анализ методического руководства создания, подготовки и обеспечения готовности сил ГО в ОМСУ и в организациях. По результатам анализа до 10 декабря подводить итоги, отражать их в годовых распорядительных документах, в которых определять состояние сил ГО и вопросы по их совершенствованию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25" w:leader="none"/>
        </w:tabs>
        <w:spacing w:lineRule="auto" w:line="261" w:before="240" w:after="0"/>
        <w:ind w:right="-142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bookmarkStart w:id="24" w:name="bookmark27"/>
      <w:bookmarkStart w:id="25" w:name="bookmark26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 xml:space="preserve">3.2. Особенности подгото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>ACC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и АСФ, муниципальных образовани</w:t>
      </w:r>
      <w:bookmarkEnd w:id="24"/>
      <w:bookmarkEnd w:id="25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й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ой задачей подготовки считать дальнейшее повышение их готовности к ведению АСР при ЧС природного и техногенного характера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руководящего состава профессиональных АСС, АСФ (далее - ПАСФ) направить на выработку организаторских и методических навыков проведения комплекса мероприятий по организации деятельности подчиненных формирований к выполнению задач по предназначению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новными формами подготовки руководящего состава считать участие в учебно-методических сборах, учениях, тренировках, комплексных и целевых проверках, а также реагирование на ЧС.</w:t>
      </w:r>
    </w:p>
    <w:p>
      <w:pPr>
        <w:pStyle w:val="Normal"/>
        <w:widowControl w:val="false"/>
        <w:spacing w:lineRule="auto" w:line="261"/>
        <w:ind w:right="-142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дготовку начальников и их заместителей ПАСФ осуществлять в соответствии с требованиями Положения о подготовке граждан Российской Федерации, иностранных граждан и лиц без гражданства в области защиты от ЧС природного и техногенного характера, утвержденного постановлением Правительства Российской Федерации от 18.09.2020 № 1485 и Положения о подготовке населения в области гражданской обороны, утвержденного постановлением Правительства Российской Федерации от 02.11.2000 № 841, а также в рамках учебных сборов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результате обучения указанные руководители должны уметь оперативно и эффективно осуществлять руководство подчиненными формированиями, прогнозировать и оценивать обстановку, принимать экстренные меры по обеспечению защиты населения, координировать деятельность и организовывать взаимодействие с силами РСЧС.</w:t>
      </w:r>
    </w:p>
    <w:p>
      <w:pPr>
        <w:pStyle w:val="Normal"/>
        <w:widowControl w:val="false"/>
        <w:spacing w:lineRule="auto" w:line="261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Профессиональная подготовка спасателей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овывать и проводить по общей и специальной тематике в местах постоянной дислокации в составе дежурных смен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фессиональная подготовка спасателей организуется начальником ПАСФ, проводится во время дежурств в составе дежурных смен (теоретические занятия) или во время проведения учебно-тренировочных сборов. К проведению занятий могут привлекаться наиболее подготовленные специалисты и спасатели, имеющие квалификацию спасателя не ниже второго класса, имеющие методические навыки и практический опыт ведения поисково-спасательных работ, преподаватели (специалисты) учебно-методических центров по ГО и ЧС, должностные лица главных управлений МЧС России по субъектам Российской Федерации, а также, на договорной основе преподаватели (специалисты) образовательных учреждений, других организаций соответствующего профиля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Учебная нагрузка должна составлять 3-4 учебных часа в течение одних суток дежурства и не менее 24 часов в месяц. Продолжительность учебного часа - 45 минут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обое внимание уделять организации и проведению практических занятий, направленных на углубление и закрепление знаний в области ведения аварийно-спасательных работ, развитию специальных практических умений и навыков, проверку уровня профессиональной подготовленности, соблюдению требований безопасности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учение спасателей, вновь принятых на работу, и спасателей, повышающих квалификацию, проводить в образовательных организациях, имеющих лицензию на осуществление образовательной деятельности, оформленную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целях совершенствования профессиональной компетенции спасателей и освоения ими новых видов профессиональной деятельности, в том числе по профессиям рабочих, должностям служащих, организовывать их обучение по программам профессионального обучения и дополнительного профессионального образования в образовательных организациях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целях повышения квалификации спасателей, в том числе спасателей, подготовка которых требует специальной подготовки с выдачей квалификационных документов (водолазных врачей, водолазов, парамедиков, газоспасателей, горноспасателей и др.), направлять их для обучения на договорной основе в образовательные организации, имеющие соответствующие лицензии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валификационные испытания (зачеты) по водной, водолазной, горной, десантной и воздушно-десантной подготовке планировать и проводить 1 раз в полгода в период учебных сборов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повышения уровня теоретических знаний и практических навыков спасателей по различным направлениям ведения аварийно-спасательных работ, в том числе в Арктической зоне Российской Федерации, организовывать и проводить учебные сборы, учения, тренировки, соревнования, на которых предусматривать отработку взаимодействия с СВФ, территориальными и ведомственными АСС, АСФ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одготовка по топографии должна быть направлена на ориентирование на местности, на проведение измерений на ней, выдерживание заданного направления движения без карты и по карте, при выполнении задач днем и ночью. Основная форма обучения - практические занятия на местности. Практические занятия проводить не реже 1 раза в месяц. </w:t>
      </w:r>
    </w:p>
    <w:p>
      <w:pPr>
        <w:pStyle w:val="Normal"/>
        <w:widowControl w:val="false"/>
        <w:spacing w:lineRule="auto" w:line="261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Противопожарная подготовка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нятия по противопожарной подготовке проводить в рамках организации непрерывного обучения спасателей в межаттестационный период, уделяя особое внимание организации практических занятий, направленных на совершенствование действий спасателей в непригодных для дыхания условиях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одить специальные учения или тренировки по противопожарной защите на пожароопасных объектах, в организациях и образовательных организациях не реже 1 раза в течение года продолжительностью до восьми часов во взаимодействии с территориальными подразделениями ФПС ГПС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поисково-спасательных подразделениях, аттестованных на ведение аварийно-спасательных работ, связанных с тушением пожаров, организовывать тренировки в средствах индивидуальной защиты органов дыхания на свежем воздухе 1 раз в месяц, в газодымотеплокамере - 1 раз в квартал.</w:t>
      </w:r>
    </w:p>
    <w:p>
      <w:pPr>
        <w:pStyle w:val="Normal"/>
        <w:widowControl w:val="false"/>
        <w:spacing w:lineRule="auto" w:line="261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Первая помощь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нятия по оказанию первой помощи проводить в рамках организации непрерывного обучения спасателей в межаттестационный период. К проведению занятий привлекать инструкторов первой помощи или преподавателей, прошедших специальную подготовку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собое внимание уделять отработке действий спасателей по применению универсального алгоритма оказания первой помощи при кровотечениях, переломах, ранениях, травмах, ожогах, при отсутствии сознания и дыхания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одить не реже 1 раза в месяц тренировки спасателей по оказанию первой помощи в ЧС.</w:t>
      </w:r>
    </w:p>
    <w:p>
      <w:pPr>
        <w:pStyle w:val="Normal"/>
        <w:widowControl w:val="false"/>
        <w:spacing w:lineRule="auto" w:line="261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Психологическая подготовка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нятия по психологической подготовке проводить в рамках организации непрерывного обучения спасателей в межаттестационный период и направить их на приобретение и поддержание уровня знаний, навыков и умений в области психологии, необходимых для эффективного решения профессиональных задач, а также формирование психологических качеств, необходимых для выполнения работ в экстремальных условиях.</w:t>
      </w:r>
    </w:p>
    <w:p>
      <w:pPr>
        <w:pStyle w:val="Normal"/>
        <w:widowControl w:val="false"/>
        <w:spacing w:lineRule="auto" w:line="261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 проведению занятий привлекать преподавателей психологии, прошедших подготовку на инструкторско-методических сборах и семинарах.</w:t>
      </w:r>
    </w:p>
    <w:p>
      <w:pPr>
        <w:pStyle w:val="Normal"/>
        <w:widowControl w:val="false"/>
        <w:spacing w:lineRule="auto" w:line="256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Организация водолазной подготовки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Первоначальное обучение и повышение квалификации спасателей-водолазов и врачей по водолазной медицине проводить в условиях водолазных школ, специализированных учебных центров (организаций) на договорной основе, в центрах подготовки спасателей в соответствии с утвержденными программами по водолазной подготовке и нормативными правовыми актами Российской Федерации по организации водолазного дела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Учебно-методические сборы водолазных специалистов, медицинского состава, допущенного к медицинскому обеспечению водолазных спусков (врачей- специалистов, врачей по водолазной медицине, врачей-специалистов (физиологов), фельдшеров) и спасателей (водолазов) проводить ежегодно (не реже 1-го раза в год) со сдачей зачетов для подтверждения водолазных квалификаций (технического минимума), допуска к водолазным работам (спускам), допуска к медицинскому обеспечению водолазных спусков и первой помощи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Учебно-тренировочные сборы спасателей (водолазов) с тренировочными водолазными спусками и отработкой учебных задач проводить не реже 1-го раза в квартал.</w:t>
      </w:r>
    </w:p>
    <w:p>
      <w:pPr>
        <w:pStyle w:val="Normal"/>
        <w:widowControl w:val="false"/>
        <w:spacing w:lineRule="auto" w:line="256"/>
        <w:ind w:right="-142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Водолазные спуски осуществляются на основании приказа Министерства труда и социальной защиты РФ от 17.12.2020 № 922н «Об утверждении Правил по охране труда при проведении водолазных работ»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Региональные учебные сборы водолазных специалистов, водолазных врачей и спасателей-водолазов проводить не реже 1 раза в год со сдачей зачетов для подтверждения квалификаций и допуска к водолазным работам и спускам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  <w:t>Учебно-тренировочные сборы спасателей-водолазов ПАСФ с тренировочными погружениями и отработкой учебных задач проводить не реже 1 раза в полгода.</w:t>
      </w:r>
    </w:p>
    <w:p>
      <w:pPr>
        <w:pStyle w:val="Normal"/>
        <w:widowControl w:val="false"/>
        <w:spacing w:lineRule="auto" w:line="256" w:before="240" w:after="0"/>
        <w:ind w:right="-14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>Физическая подготовка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Занятия по физической подготовке проводить 2 раза в неделю по 2 часа. Особое внимание уделить развитию физиологической силовой выносливости, умению длительно переносить высокие физические и психологические нагрузки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онтрольные занятия по физической подготовке со спасателями проводить 1 раз в месяц под руководством начальников ПАСФ с принятием зачетов выполнения нормативов и выставлением оценок. Полученные оценки учитывать при последующей аттестации спасателей. Результаты зачетов направлять в территориальные органы МЧС России по субъектам Российской Федерации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ремя между зимним и летним периодами обучения использовать для развития и совершенствования учебно-материальной базы ПАСФ, проведения необходимых работ по обустройству (ремонту) спортивных городков и тренажерных комплексов.</w:t>
      </w:r>
    </w:p>
    <w:p>
      <w:pPr>
        <w:pStyle w:val="Normal"/>
        <w:widowControl w:val="false"/>
        <w:spacing w:lineRule="auto" w:line="256"/>
        <w:ind w:right="-142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поддержания и совершенствования физических качеств спасателей не реже 1 раза в квартал организовывать в ПАСФ соревнования по различным видам спорта.</w:t>
      </w:r>
    </w:p>
    <w:p>
      <w:pPr>
        <w:pStyle w:val="BodyText21"/>
        <w:ind w:right="-142" w:firstLine="709"/>
        <w:jc w:val="both"/>
        <w:rPr/>
      </w:pPr>
      <w:r>
        <w:rPr>
          <w:bCs/>
          <w:iCs/>
          <w:szCs w:val="28"/>
        </w:rPr>
        <w:t xml:space="preserve">Для органов управления и сил </w:t>
      </w:r>
      <w:r>
        <w:rPr>
          <w:szCs w:val="28"/>
        </w:rPr>
        <w:t>городского звена РСЧС</w:t>
      </w:r>
      <w:r>
        <w:rPr>
          <w:bCs/>
          <w:iCs/>
          <w:szCs w:val="28"/>
        </w:rPr>
        <w:t xml:space="preserve"> начало у</w:t>
      </w:r>
      <w:r>
        <w:rPr>
          <w:szCs w:val="28"/>
        </w:rPr>
        <w:t>чебного года установить – 09.01.2023 года, окончание учебного года – 30.11.2023 года. Окончание зимнего периода обучения 30.05.2023 года. Начало летнего периода обучения 01.07.2023 года.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851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851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45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820" w:hanging="0"/>
      <w:jc w:val="right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276" w:leader="none"/>
      </w:tabs>
      <w:spacing w:before="120" w:after="0"/>
      <w:ind w:right="-1" w:hanging="0"/>
      <w:jc w:val="both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Times New Roman" w:hAnsi="Times New Roman" w:cs="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Îñíîâíîé øðèôò"/>
    <w:qFormat/>
    <w:rPr/>
  </w:style>
  <w:style w:type="character" w:styleId="Style9">
    <w:name w:val="íîìåð ñòðàíèöû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sz w:val="28"/>
      <w:u w:val="single"/>
      <w:lang w:val="ru-RU" w:bidi="ar-SA"/>
    </w:rPr>
  </w:style>
  <w:style w:type="character" w:styleId="3">
    <w:name w:val="Основной текст с отступом 3 Знак"/>
    <w:qFormat/>
    <w:rPr>
      <w:sz w:val="22"/>
      <w:lang w:val="ru-RU" w:bidi="ar-SA"/>
    </w:rPr>
  </w:style>
  <w:style w:type="character" w:styleId="9">
    <w:name w:val="Заголовок 9 Знак"/>
    <w:qFormat/>
    <w:rPr>
      <w:sz w:val="26"/>
      <w:lang w:val="ru-RU" w:bidi="ar-SA"/>
    </w:rPr>
  </w:style>
  <w:style w:type="character" w:styleId="1">
    <w:name w:val=" Знак Знак1"/>
    <w:qFormat/>
    <w:rPr>
      <w:sz w:val="28"/>
      <w:u w:val="single"/>
      <w:lang w:val="ru-RU" w:bidi="ar-SA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1">
    <w:name w:val="Основной текст_"/>
    <w:qFormat/>
    <w:rPr>
      <w:sz w:val="18"/>
      <w:szCs w:val="18"/>
      <w:shd w:fill="FFFFFF" w:val="clear"/>
      <w:lang w:bidi="ar-SA"/>
    </w:rPr>
  </w:style>
  <w:style w:type="character" w:styleId="11">
    <w:name w:val="Основной текст1"/>
    <w:basedOn w:val="Style11"/>
    <w:qFormat/>
    <w:rPr/>
  </w:style>
  <w:style w:type="character" w:styleId="Style12">
    <w:name w:val="Основной текст + Полужирный"/>
    <w:qFormat/>
    <w:rPr>
      <w:b/>
      <w:bCs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18"/>
      <w:szCs w:val="18"/>
      <w:u w:val="single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sz w:val="18"/>
      <w:szCs w:val="18"/>
      <w:shd w:fill="FFFFFF" w:val="clear"/>
      <w:lang w:bidi="ar-SA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Заголовок №2 (2)_"/>
    <w:qFormat/>
    <w:rPr>
      <w:sz w:val="18"/>
      <w:szCs w:val="18"/>
      <w:shd w:fill="FFFFFF" w:val="clear"/>
      <w:lang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23">
    <w:name w:val="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0bfbfef3">
    <w:name w:val="Îñíîâíîé òåêñò ñ îòñòó0bfbfefîì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Маркированный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ind w:left="0" w:firstLine="709"/>
      <w:jc w:val="both"/>
    </w:pPr>
    <w:rPr>
      <w:rFonts w:ascii="Times New Roman" w:hAnsi="Times New Roman" w:cs="Times New Roman"/>
      <w:sz w:val="28"/>
    </w:rPr>
  </w:style>
  <w:style w:type="paragraph" w:styleId="Style15">
    <w:name w:val="Нумерованный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8"/>
    </w:rPr>
  </w:style>
  <w:style w:type="paragraph" w:styleId="Style16">
    <w:name w:val="Обратный адрес"/>
    <w:basedOn w:val="Normal"/>
    <w:qFormat/>
    <w:pPr>
      <w:keepLines/>
      <w:spacing w:lineRule="atLeast" w:line="200"/>
      <w:ind w:right="-360" w:hanging="0"/>
    </w:pPr>
    <w:rPr>
      <w:rFonts w:ascii="Times New Roman" w:hAnsi="Times New Roman" w:cs="Times New Roman"/>
      <w:sz w:val="16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u w:val="single"/>
    </w:rPr>
  </w:style>
  <w:style w:type="paragraph" w:styleId="13">
    <w:name w:val="Стиль Первая строка:  1 см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keepNext w:val="true"/>
      <w:ind w:firstLine="567"/>
      <w:jc w:val="center"/>
    </w:pPr>
    <w:rPr>
      <w:rFonts w:ascii="Times New Roman" w:hAnsi="Times New Roman" w:cs="Times New Roman"/>
      <w:b/>
      <w:caps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153" w:leader="none"/>
        <w:tab w:val="right" w:pos="8306" w:leader="none"/>
      </w:tabs>
      <w:ind w:left="0" w:hanging="0"/>
    </w:pPr>
    <w:rPr>
      <w:rFonts w:ascii="Times New Roman" w:hAnsi="Times New Roman" w:cs="Times New Roman"/>
      <w:sz w:val="26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i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2"/>
    </w:rPr>
  </w:style>
  <w:style w:type="paragraph" w:styleId="14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sz w:val="28"/>
    </w:rPr>
  </w:style>
  <w:style w:type="paragraph" w:styleId="25">
    <w:name w:val="çàãîëîâîê 2"/>
    <w:basedOn w:val="Normal"/>
    <w:next w:val="Normal"/>
    <w:qFormat/>
    <w:pPr>
      <w:keepNext w:val="true"/>
      <w:spacing w:before="120" w:after="0"/>
      <w:ind w:left="851" w:right="709" w:hanging="0"/>
      <w:jc w:val="center"/>
    </w:pPr>
    <w:rPr>
      <w:rFonts w:ascii="Times New Roman" w:hAnsi="Times New Roman" w:cs="Times New Roman"/>
      <w:b/>
      <w:sz w:val="28"/>
    </w:rPr>
  </w:style>
  <w:style w:type="paragraph" w:styleId="34">
    <w:name w:val="çàãîëîâîê 3"/>
    <w:basedOn w:val="Normal"/>
    <w:next w:val="Normal"/>
    <w:qFormat/>
    <w:pPr>
      <w:keepNext w:val="true"/>
      <w:spacing w:before="120" w:after="0"/>
      <w:ind w:left="1418" w:right="1021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4">
    <w:name w:val="çàãîëîâîê 4"/>
    <w:basedOn w:val="Normal"/>
    <w:next w:val="Normal"/>
    <w:qFormat/>
    <w:pPr>
      <w:keepNext w:val="true"/>
      <w:spacing w:before="120" w:after="0"/>
      <w:ind w:firstLine="720"/>
      <w:jc w:val="center"/>
    </w:pPr>
    <w:rPr>
      <w:rFonts w:ascii="Times New Roman" w:hAnsi="Times New Roman" w:cs="Times New Roman"/>
      <w:b/>
      <w:i/>
      <w:sz w:val="28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  <w:ind w:right="-1" w:hanging="0"/>
      <w:jc w:val="center"/>
    </w:pPr>
    <w:rPr>
      <w:rFonts w:ascii="Times New Roman" w:hAnsi="Times New Roman" w:cs="Times New Roman"/>
      <w:b/>
    </w:rPr>
  </w:style>
  <w:style w:type="paragraph" w:styleId="BlockText">
    <w:name w:val="Block Text"/>
    <w:basedOn w:val="Normal"/>
    <w:qFormat/>
    <w:pPr>
      <w:ind w:left="4678" w:right="283" w:hanging="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397"/>
      <w:jc w:val="both"/>
    </w:pPr>
    <w:rPr>
      <w:rFonts w:ascii="Times New Roman" w:hAnsi="Times New Roman" w:cs="Times New Rom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6"/>
    </w:rPr>
  </w:style>
  <w:style w:type="paragraph" w:styleId="BodyText21">
    <w:name w:val="Body Text 2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b/>
      <w:sz w:val="28"/>
    </w:rPr>
  </w:style>
  <w:style w:type="paragraph" w:styleId="0bfbfef31">
    <w:name w:val="Основной текст с отсту0bfbfefом 3"/>
    <w:basedOn w:val="Normal"/>
    <w:qFormat/>
    <w:pPr>
      <w:widowControl w:val="false"/>
      <w:autoSpaceDE w:val="false"/>
      <w:ind w:firstLine="851"/>
      <w:jc w:val="both"/>
    </w:pPr>
    <w:rPr>
      <w:rFonts w:ascii="Times New Roman" w:hAnsi="Times New Roman" w:cs="Times New Roman"/>
      <w:sz w:val="28"/>
    </w:rPr>
  </w:style>
  <w:style w:type="paragraph" w:styleId="26">
    <w:name w:val="Основной текст с отступом 2"/>
    <w:basedOn w:val="Normal"/>
    <w:qFormat/>
    <w:pPr>
      <w:widowControl w:val="false"/>
      <w:ind w:left="4820" w:hanging="0"/>
      <w:jc w:val="center"/>
    </w:pPr>
    <w:rPr>
      <w:rFonts w:ascii="Times New Roman" w:hAnsi="Times New Roman" w:cs="Times New Roman"/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сновной текст с отступо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  <w:style w:type="paragraph" w:styleId="Style19">
    <w:name w:val="Цитата"/>
    <w:basedOn w:val="Normal"/>
    <w:qFormat/>
    <w:pPr>
      <w:autoSpaceDE w:val="false"/>
      <w:ind w:left="4678" w:right="283" w:hanging="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  <w:u w:val="single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8"/>
    </w:rPr>
  </w:style>
  <w:style w:type="paragraph" w:styleId="Style2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ind w:firstLine="851"/>
    </w:pPr>
    <w:rPr>
      <w:rFonts w:ascii="Times New Roman" w:hAnsi="Times New Roman" w:cs="Times New Roman"/>
      <w:sz w:val="28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81">
    <w:name w:val="заголовок 8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8"/>
    </w:rPr>
  </w:style>
  <w:style w:type="paragraph" w:styleId="35">
    <w:name w:val="заголовок 3"/>
    <w:basedOn w:val="Normal"/>
    <w:next w:val="Normal"/>
    <w:qFormat/>
    <w:pPr>
      <w:keepNext w:val="true"/>
      <w:ind w:firstLine="851"/>
      <w:jc w:val="center"/>
    </w:pPr>
    <w:rPr>
      <w:rFonts w:ascii="Times New Roman" w:hAnsi="Times New Roman" w:cs="Times New Roman"/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26"/>
      <w:u w:val="single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Style22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Iauiue">
    <w:name w:val="Iau?iu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shd w:fill="FFFFFF" w:val="clear"/>
      <w:spacing w:lineRule="exact" w:line="214" w:before="0" w:after="180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199" w:before="180" w:after="0"/>
      <w:outlineLvl w:val="1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ascii="Times New Roman" w:hAnsi="Times New Roman" w:cs="Times New Roman"/>
      <w:sz w:val="26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uto" w:line="261"/>
      <w:ind w:firstLine="73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28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25:00Z</dcterms:created>
  <dc:creator>Монин</dc:creator>
  <dc:description/>
  <cp:keywords/>
  <dc:language>en-US</dc:language>
  <cp:lastModifiedBy>Кудрявцева Оксана Борисовна</cp:lastModifiedBy>
  <cp:lastPrinted>2021-01-28T14:46:00Z</cp:lastPrinted>
  <dcterms:modified xsi:type="dcterms:W3CDTF">2023-02-27T05:14:00Z</dcterms:modified>
  <cp:revision>44</cp:revision>
  <dc:subject/>
  <dc:title>УТВЕРЖДЕНЫ</dc:title>
</cp:coreProperties>
</file>