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муниципальной программы составляет  17 443 609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2 год – 3 683 249,5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4 153 22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 327 45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387 990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 4 556 166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480 351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443 06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471 622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387 990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2 643 360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200 89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10 16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55 833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2 637 761,7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15 24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75 838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914 33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7 926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71 29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2 69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5 67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8 50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7 926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1 652 649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22 55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10 16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55 833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304,8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6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170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3 039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6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170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58 743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2 295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 87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 91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2 20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158 034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2 295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 87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 91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2 20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4 038 830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486 447,7 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98 9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31 8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74 543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3 046 828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08 10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98 9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31 8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74 543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990 002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78 343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576 968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98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0 38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3 15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73 150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576 968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98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0 38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3 15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– 73 150,6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24:00Z</dcterms:created>
  <dc:creator>Киселёва Екатерина Викторовна</dc:creator>
  <dc:description/>
  <cp:keywords/>
  <dc:language>en-US</dc:language>
  <cp:lastModifiedBy>Татьяна Викторовна Журавлёва</cp:lastModifiedBy>
  <cp:lastPrinted>2021-03-18T12:02:00Z</cp:lastPrinted>
  <dcterms:modified xsi:type="dcterms:W3CDTF">2022-07-11T07:23:00Z</dcterms:modified>
  <cp:revision>73</cp:revision>
  <dc:subject/>
  <dc:title/>
</cp:coreProperties>
</file>