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0115</wp:posOffset>
                </wp:positionH>
                <wp:positionV relativeFrom="page">
                  <wp:posOffset>144780</wp:posOffset>
                </wp:positionV>
                <wp:extent cx="53721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3" r="-6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5.1pt;mso-wrap-distance-left:0pt;mso-wrap-distance-right:0pt;mso-wrap-distance-top:0pt;mso-wrap-distance-bottom:0pt;margin-top:11.4pt;mso-position-vertical-relative:page;margin-left:2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3" r="-6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8020</wp:posOffset>
                </wp:positionH>
                <wp:positionV relativeFrom="page">
                  <wp:posOffset>722630</wp:posOffset>
                </wp:positionV>
                <wp:extent cx="6269990" cy="963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269" w:right="389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25"/>
                              <w:ind w:left="269" w:right="389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2909" w:leader="none"/>
                                <w:tab w:val="left" w:pos="8861" w:leader="none"/>
                              </w:tabs>
                              <w:spacing w:lineRule="exact" w:line="400" w:before="0" w:after="0"/>
                              <w:ind w:left="36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4pt"/>
                                <w:b w:val="false"/>
                                <w:bCs w:val="false"/>
                                <w:color w:val="000000"/>
                              </w:rPr>
                              <w:t>05</w:t>
                            </w:r>
                            <w:r>
                              <w:rPr>
                                <w:rStyle w:val="3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314pt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3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314pt1"/>
                                <w:b w:val="false"/>
                                <w:bCs w:val="false"/>
                                <w:color w:val="000000"/>
                              </w:rPr>
                              <w:t>№ 2427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75.9pt;mso-wrap-distance-left:0pt;mso-wrap-distance-right:0pt;mso-wrap-distance-top:0pt;mso-wrap-distance-bottom:0pt;margin-top:56.9pt;mso-position-vertical-relative:page;margin-left:52.6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269" w:right="389" w:hanging="0"/>
                        <w:rPr/>
                      </w:pPr>
                      <w:bookmarkStart w:id="3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25"/>
                        <w:ind w:left="269" w:right="389" w:hanging="0"/>
                        <w:rPr/>
                      </w:pPr>
                      <w:bookmarkStart w:id="4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4"/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2909" w:leader="none"/>
                          <w:tab w:val="left" w:pos="8861" w:leader="none"/>
                        </w:tabs>
                        <w:spacing w:lineRule="exact" w:line="400" w:before="0" w:after="0"/>
                        <w:ind w:left="360" w:hanging="0"/>
                        <w:rPr/>
                      </w:pPr>
                      <w:bookmarkStart w:id="5" w:name="bookmark2"/>
                      <w:r>
                        <w:rPr>
                          <w:rStyle w:val="314pt"/>
                          <w:b w:val="false"/>
                          <w:bCs w:val="false"/>
                          <w:color w:val="000000"/>
                        </w:rPr>
                        <w:t>05</w:t>
                      </w:r>
                      <w:r>
                        <w:rPr>
                          <w:rStyle w:val="3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314pt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3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314pt1"/>
                          <w:b w:val="false"/>
                          <w:bCs w:val="false"/>
                          <w:color w:val="000000"/>
                        </w:rPr>
                        <w:t>№ 2427</w:t>
                      </w:r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8020</wp:posOffset>
                </wp:positionH>
                <wp:positionV relativeFrom="page">
                  <wp:posOffset>1612900</wp:posOffset>
                </wp:positionV>
                <wp:extent cx="6269990" cy="72796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727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1258" w:leader="underscore"/>
                                <w:tab w:val="left" w:pos="1522" w:leader="underscore"/>
                                <w:tab w:val="left" w:pos="9654" w:leader="underscore"/>
                              </w:tabs>
                              <w:spacing w:lineRule="exact" w:line="200" w:before="0" w:after="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300"/>
                              <w:ind w:left="260" w:right="187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96"/>
                              <w:ind w:left="20" w:right="240" w:hanging="0"/>
                              <w:rPr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Положение                                                                                          о порядке и условиях предоставления                                                                                     мер социальной поддержки на                                                                            осуществление частичной оплаты стоимости                                                                    путевок для детей работающих граждан в                                                                загородные детские оздоровительные лагеря                                                                            в каникулярное время в 2014 году,                                                                           утверждённое постановлением администрации                                                                  города от 13.05.2014 № 204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350"/>
                              <w:ind w:left="20" w:right="300" w:firstLine="6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На основании ст. 16 Федерального закона от 06 октября 2003 № 131-ФЗ "Об общих принципах организации местного самоуправления в Российской Федерации", ст. 74.1 Бюджетного кодекса Российской Федерации, постановле</w:t>
                            </w:r>
                            <w:r>
                              <w:rPr>
                                <w:rStyle w:val="Candara"/>
                                <w:rFonts w:cs="Times New Roman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ния Правительства Амурской области от 23 марта 2010 г. № 122 «Об организации и обеспечении отдыха, оздоровления и занятости детей и молодёжи в Амурской области»</w:t>
                            </w:r>
                          </w:p>
                          <w:p>
                            <w:pPr>
                              <w:pStyle w:val="421"/>
                              <w:shd w:fill="auto" w:val="clear"/>
                              <w:spacing w:lineRule="exact" w:line="250" w:before="0" w:after="302"/>
                              <w:ind w:right="34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bookmarkStart w:id="7" w:name="bookmark4"/>
                            <w:r>
                              <w:rPr>
                                <w:rStyle w:val="4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остановляю:</w:t>
                            </w:r>
                            <w:bookmarkEnd w:id="7"/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20" w:right="300" w:firstLine="6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1. Внести изменение в Положение о порядке и условиях предоставления мер социальной поддержки на осуществление частичной оплаты стоимости путевок для детей работающих граждан в загородные детские оздоровительные лагеря в каникулярное время в 2014 году, утверждённое постановлением администрации города от 13.05.2014 № 2048, изложив пункт 3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20" w:right="300" w:firstLine="6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«3. Оплата предоставляется в виде компенсации в размере 9 195,20 руб., что составляет 42,8% от средней стоимости путевки, установленной межведомственной комиссией по оздоровлению и занятости детей и молодежи Амурской области для детей работающих граждан, но не более суммы внесённой родителем (законным представителем)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46" w:leader="none"/>
                              </w:tabs>
                              <w:spacing w:lineRule="exact" w:line="312" w:before="0" w:after="0"/>
                              <w:ind w:left="20" w:right="300" w:firstLine="6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Настоящее постановление вступает в силу со дня опубликования в газете "Благовещенск"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66" w:leader="none"/>
                              </w:tabs>
                              <w:spacing w:lineRule="exact" w:line="312" w:before="0" w:after="0"/>
                              <w:ind w:left="20" w:right="300" w:firstLine="6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Контроль за исполнением настоящего постановления возложить на заместителя главы администрации города Благовещенска </w:t>
                            </w: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Кали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573.2pt;mso-wrap-distance-left:0pt;mso-wrap-distance-right:0pt;mso-wrap-distance-top:0pt;mso-wrap-distance-bottom:0pt;margin-top:127pt;mso-position-vertical-relative:page;margin-left:52.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1258" w:leader="underscore"/>
                          <w:tab w:val="left" w:pos="1522" w:leader="underscore"/>
                          <w:tab w:val="left" w:pos="9654" w:leader="underscore"/>
                        </w:tabs>
                        <w:spacing w:lineRule="exact" w:line="200" w:before="0" w:after="0"/>
                        <w:ind w:left="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300"/>
                        <w:ind w:left="260" w:right="187" w:hanging="0"/>
                        <w:rPr/>
                      </w:pPr>
                      <w:bookmarkStart w:id="8" w:name="bookmark3"/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8"/>
                    </w:p>
                    <w:p>
                      <w:pPr>
                        <w:pStyle w:val="TextBody"/>
                        <w:shd w:fill="auto" w:val="clear"/>
                        <w:spacing w:before="0" w:after="296"/>
                        <w:ind w:left="20" w:right="240" w:hanging="0"/>
                        <w:rPr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О внесении изменений в Положение                                                                                          о порядке и условиях предоставления                                                                                     мер социальной поддержки на                                                                            осуществление частичной оплаты стоимости                                                                    путевок для детей работающих граждан в                                                                загородные детские оздоровительные лагеря                                                                            в каникулярное время в 2014 году,                                                                           утверждённое постановлением администрации                                                                  города от 13.05.2014 № 2048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350"/>
                        <w:ind w:left="20" w:right="300" w:firstLine="6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На основании ст. 16 Федерального закона от 06 октября 2003 № 131-ФЗ "Об общих принципах организации местного самоуправления в Российской Федерации", ст. 74.1 Бюджетного кодекса Российской Федерации, постановле</w:t>
                      </w:r>
                      <w:r>
                        <w:rPr>
                          <w:rStyle w:val="Candara"/>
                          <w:rFonts w:cs="Times New Roman"/>
                          <w:b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>1</w:t>
                      </w: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ния Правительства Амурской области от 23 марта 2010 г. № 122 «Об организации и обеспечении отдыха, оздоровления и занятости детей и молодёжи в Амурской области»</w:t>
                      </w:r>
                    </w:p>
                    <w:p>
                      <w:pPr>
                        <w:pStyle w:val="421"/>
                        <w:shd w:fill="auto" w:val="clear"/>
                        <w:spacing w:lineRule="exact" w:line="250" w:before="0" w:after="302"/>
                        <w:ind w:right="340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bookmarkStart w:id="9" w:name="bookmark4"/>
                      <w:r>
                        <w:rPr>
                          <w:rStyle w:val="4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остановляю:</w:t>
                      </w:r>
                      <w:bookmarkEnd w:id="9"/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20" w:right="300" w:firstLine="6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1. Внести изменение в Положение о порядке и условиях предоставления мер социальной поддержки на осуществление частичной оплаты стоимости путевок для детей работающих граждан в загородные детские оздоровительные лагеря в каникулярное время в 2014 году, утверждённое постановлением администрации города от 13.05.2014 № 2048, изложив пункт 3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20" w:right="300" w:firstLine="6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«3. Оплата предоставляется в виде компенсации в размере 9 195,20 руб., что составляет 42,8% от средней стоимости путевки, установленной межведомственной комиссией по оздоровлению и занятости детей и молодежи Амурской области для детей работающих граждан, но не более суммы внесённой родителем (законным представителем)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46" w:leader="none"/>
                        </w:tabs>
                        <w:spacing w:lineRule="exact" w:line="312" w:before="0" w:after="0"/>
                        <w:ind w:left="20" w:right="300" w:firstLine="6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Настоящее постановление вступает в силу со дня опубликования в газете "Благовещенск"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66" w:leader="none"/>
                        </w:tabs>
                        <w:spacing w:lineRule="exact" w:line="312" w:before="0" w:after="0"/>
                        <w:ind w:left="20" w:right="300" w:firstLine="6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Контроль за исполнением настоящего постановления возложить на заместителя главы администрации города Благовещенска </w:t>
                      </w: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  <w:lang w:val="en-US" w:eastAsia="en-US"/>
                        </w:rPr>
                        <w:t>B</w:t>
                      </w: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  <w:lang w:eastAsia="en-US"/>
                        </w:rPr>
                        <w:t>.</w:t>
                      </w: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  <w:lang w:val="en-US" w:eastAsia="en-US"/>
                        </w:rPr>
                        <w:t>C</w:t>
                      </w: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Кали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5475</wp:posOffset>
                </wp:positionH>
                <wp:positionV relativeFrom="page">
                  <wp:posOffset>9241155</wp:posOffset>
                </wp:positionV>
                <wp:extent cx="6083935" cy="443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882" w:leader="hyphen"/>
                                <w:tab w:val="left" w:pos="7415" w:leader="hyphen"/>
                              </w:tabs>
                              <w:spacing w:lineRule="exact" w:line="302" w:before="0" w:after="0"/>
                              <w:ind w:left="100" w:righ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882" w:leader="hyphen"/>
                                <w:tab w:val="left" w:pos="7415" w:leader="hyphen"/>
                              </w:tabs>
                              <w:spacing w:lineRule="exact" w:line="302" w:before="0" w:after="0"/>
                              <w:ind w:left="100" w:righ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администрации  города Благовещенска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34.9pt;mso-wrap-distance-left:0pt;mso-wrap-distance-right:0pt;mso-wrap-distance-top:0pt;mso-wrap-distance-bottom:0pt;margin-top:727.65pt;mso-position-vertical-relative:page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882" w:leader="hyphen"/>
                          <w:tab w:val="left" w:pos="7415" w:leader="hyphen"/>
                        </w:tabs>
                        <w:spacing w:lineRule="exact" w:line="302" w:before="0" w:after="0"/>
                        <w:ind w:left="100" w:righ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Исполняющий обязанности главы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882" w:leader="hyphen"/>
                          <w:tab w:val="left" w:pos="7415" w:leader="hyphen"/>
                        </w:tabs>
                        <w:spacing w:lineRule="exact" w:line="302" w:before="0" w:after="0"/>
                        <w:ind w:left="100" w:righ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администрации  города Благовещенска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6"/>
        <w:i w:val="false"/>
        <w:u w:val="none"/>
        <w:b w:val="false"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6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6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6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6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6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6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6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6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314pt">
    <w:name w:val="Заголовок №3 + 14 pt"/>
    <w:basedOn w:val="3"/>
    <w:qFormat/>
    <w:rPr>
      <w:spacing w:val="-7"/>
      <w:sz w:val="28"/>
      <w:szCs w:val="28"/>
    </w:rPr>
  </w:style>
  <w:style w:type="character" w:styleId="3Arial">
    <w:name w:val="Заголовок №3 + Arial"/>
    <w:basedOn w:val="3"/>
    <w:qFormat/>
    <w:rPr>
      <w:rFonts w:ascii="Arial" w:hAnsi="Arial" w:cs="Arial"/>
      <w:spacing w:val="0"/>
      <w:sz w:val="39"/>
      <w:szCs w:val="39"/>
      <w:lang w:val="en-US" w:eastAsia="en-US"/>
    </w:rPr>
  </w:style>
  <w:style w:type="character" w:styleId="314pt1">
    <w:name w:val="Заголовок №3 + 14 pt1"/>
    <w:basedOn w:val="3"/>
    <w:qFormat/>
    <w:rPr>
      <w:spacing w:val="-9"/>
      <w:sz w:val="28"/>
      <w:szCs w:val="28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49">
    <w:name w:val="Заголовок №4 + 9"/>
    <w:basedOn w:val="4"/>
    <w:qFormat/>
    <w:rPr>
      <w:spacing w:val="1"/>
      <w:sz w:val="19"/>
      <w:szCs w:val="19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b/>
      <w:bCs/>
      <w:spacing w:val="-6"/>
      <w:sz w:val="23"/>
      <w:szCs w:val="23"/>
      <w:u w:val="none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spacing w:val="0"/>
      <w:sz w:val="22"/>
      <w:szCs w:val="22"/>
      <w:lang w:val="en-US" w:eastAsia="en-US"/>
    </w:rPr>
  </w:style>
  <w:style w:type="character" w:styleId="42">
    <w:name w:val="Заголовок №4 (2)_"/>
    <w:basedOn w:val="Style14"/>
    <w:qFormat/>
    <w:rPr>
      <w:rFonts w:ascii="Times New Roman" w:hAnsi="Times New Roman" w:cs="Times New Roman"/>
      <w:b/>
      <w:bCs/>
      <w:spacing w:val="-5"/>
      <w:sz w:val="25"/>
      <w:szCs w:val="25"/>
      <w:u w:val="none"/>
    </w:rPr>
  </w:style>
  <w:style w:type="character" w:styleId="5pt">
    <w:name w:val="Основной текст + Интервал 5 pt"/>
    <w:basedOn w:val="Style15"/>
    <w:qFormat/>
    <w:rPr>
      <w:spacing w:val="104"/>
    </w:rPr>
  </w:style>
  <w:style w:type="character" w:styleId="3pt">
    <w:name w:val="Основной текст + Интервал 3 pt"/>
    <w:basedOn w:val="Style15"/>
    <w:qFormat/>
    <w:rPr>
      <w:spacing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420" w:after="300"/>
    </w:pPr>
    <w:rPr>
      <w:rFonts w:ascii="Times New Roman" w:hAnsi="Times New Roman" w:cs="Times New Roman"/>
      <w:b/>
      <w:bCs/>
      <w:color w:val="000000"/>
      <w:spacing w:val="-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300" w:after="60"/>
      <w:outlineLvl w:val="2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60" w:after="420"/>
      <w:jc w:val="center"/>
      <w:outlineLvl w:val="3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300" w:after="420"/>
      <w:jc w:val="center"/>
      <w:outlineLvl w:val="3"/>
    </w:pPr>
    <w:rPr>
      <w:rFonts w:ascii="Times New Roman" w:hAnsi="Times New Roman" w:cs="Times New Roman"/>
      <w:b/>
      <w:bCs/>
      <w:color w:val="000000"/>
      <w:spacing w:val="-5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25:00Z</dcterms:created>
  <dc:creator>Chumak</dc:creator>
  <dc:description/>
  <cp:keywords/>
  <dc:language>en-US</dc:language>
  <cp:lastModifiedBy>Chumak</cp:lastModifiedBy>
  <dcterms:modified xsi:type="dcterms:W3CDTF">2014-06-05T01:30:00Z</dcterms:modified>
  <cp:revision>1</cp:revision>
  <dc:subject/>
  <dc:title/>
</cp:coreProperties>
</file>