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образовательных и научных учреждений (О-2) на территориальную зону многоэтажной жилой застройки (Ж-3) на территории квартала 64 города Благовещенска в границах земельного участка с кадастровым номером 28:01:130064:67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82620</wp:posOffset>
                </wp:positionH>
                <wp:positionV relativeFrom="paragraph">
                  <wp:posOffset>1393190</wp:posOffset>
                </wp:positionV>
                <wp:extent cx="730250" cy="1748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pt;margin-top:109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09595" cy="290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4:44:00Z</cp:lastPrinted>
  <dcterms:modified xsi:type="dcterms:W3CDTF">2022-04-11T05:48:00Z</dcterms:modified>
  <cp:revision>2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