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2410" w:right="3281" w:firstLine="992"/>
        <w:rPr/>
      </w:pPr>
      <w:r>
        <w:rPr/>
        <w:t xml:space="preserve">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7.06.2014</w:t>
        <w:tab/>
        <w:tab/>
        <w:t xml:space="preserve">                                                        </w:t>
        <w:tab/>
        <w:t xml:space="preserve">                               №</w:t>
      </w:r>
      <w:r>
        <w:rPr>
          <w:rFonts w:cs="Arial"/>
          <w:b/>
          <w:bCs/>
          <w:color w:val="000000"/>
          <w:sz w:val="28"/>
        </w:rPr>
        <w:t xml:space="preserve">  2541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</w:tblGrid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пределении границ территорий, на которых запрещена розничная продажа алкогольной продукции 20-22 июня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убернатора Амурской области от 26.10.2011  № 322 «О розничной продаже алкогольной продукции в Амурской области», постановлением администрации города Благовещенска  от 02.04.2014 № 1524 «О проведении финала XVII Спартакиады городов Амурской области» на территории 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раницы территорий в радиусе 700 метров от мест проведения мероприятий финала XVII Спартакиады городов Амурской области, на которых запрещена розничная продажа алкогольной проду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ремя запрета розничной продажи алкогольной продукции на территории в радиусе 700 метров 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диона «Спарта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1 июня 2014 года  с 18 часов до 19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2 июня 2014 года  с 15 часов до 19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дион «Ю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 июня  2014 года  с 14 часов до 19 ча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1 июня  2014 года  с 11 часов до 18 ча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июня  2014 года  с 11 часов до 15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дион «Аму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1 июня  2014 года  с 11 часов до 17 ча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июня  2014 года  с 11 часов до 15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А.И.Кузак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лаговещенска                                                  А.А.Козлов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80" w:hanging="1235"/>
        <w:jc w:val="both"/>
        <w:rPr/>
      </w:pPr>
      <w:r>
        <w:rPr/>
        <w:t>Приложение №   1</w:t>
      </w:r>
    </w:p>
    <w:p>
      <w:pPr>
        <w:pStyle w:val="Normal"/>
        <w:ind w:hanging="151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к постановлению администрации </w:t>
        <w:tab/>
        <w:tab/>
        <w:tab/>
        <w:tab/>
        <w:tab/>
        <w:tab/>
        <w:tab/>
        <w:t xml:space="preserve">    города Благовещенска</w:t>
      </w:r>
    </w:p>
    <w:p>
      <w:pPr>
        <w:pStyle w:val="Normal"/>
        <w:ind w:hanging="151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от  17.06.2014  №  2541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территорий в радиусе 700 метров от мест проведения мероприятий финала XVII Спартакиады городов Амурской области, на которых запрещена 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дион «Ю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3:01:00Z</dcterms:created>
  <dc:creator>Akimova</dc:creator>
  <dc:description/>
  <cp:keywords/>
  <dc:language>en-US</dc:language>
  <cp:lastModifiedBy>Chumak</cp:lastModifiedBy>
  <cp:lastPrinted>2014-06-11T15:41:00Z</cp:lastPrinted>
  <dcterms:modified xsi:type="dcterms:W3CDTF">2014-06-17T03:01:00Z</dcterms:modified>
  <cp:revision>2</cp:revision>
  <dc:subject/>
  <dc:title>  </dc:title>
</cp:coreProperties>
</file>