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лаговещенска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4.2024 № 15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8"/>
      <w:bookmarkEnd w:id="0"/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ЕНТРАЛИЗОВАННАЯ БУХГАЛТЕРИЯ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5244"/>
        <w:gridCol w:w="156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оклада (должностного оклада), руб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профессии рабочи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здравсоцразвития России от 29 мая 2008 г. N 248н)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рабочих, по которым предусмотрено присвоение 4 квалификационного разряда в соответствии с Единым тарифно-квалификацио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: водитель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8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общеотраслевых должностей руководителей, специалистов и служащих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здравсоцразвития от 29 мая 2008 г. N 247н)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8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бухгалтер-ревизор, экономист, специалист по кад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8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65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8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9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размеры окладов (должностных окладов) вне профессиональных квалификационных групп (ПКГ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815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информационно-техническому обеспечению, юрисконсуль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65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6E08931D8666651D86B1B2E1D8763EFB424AF388CB46D7C0F9F4640B6B59111DD6DB70A70D97B7E56C13A5A85A86AC7222D25604D2BAa9C0D" TargetMode="External"/><Relationship Id="rId3" Type="http://schemas.openxmlformats.org/officeDocument/2006/relationships/hyperlink" Target="consultantplus://offline/ref=D26E08931D8666651D86B1B2E1D8763EF54946F48FCB46D7C0F9F4640B6B59031D8ED770AE1396BFF03A42E0aFC5D" TargetMode="External"/><Relationship Id="rId4" Type="http://schemas.openxmlformats.org/officeDocument/2006/relationships/hyperlink" Target="consultantplus://offline/ref=D26E08931D8666651D86B1B2E1D8763EF44F4EF28CCB46D7C0F9F4640B6B59111DD6DB70A70D97B7E56C13A5A85A86AC7222D25604D2BAa9C0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4:00Z</dcterms:created>
  <dc:creator>Коростелева Юлия Евгеньевна</dc:creator>
  <dc:description/>
  <dc:language>en-US</dc:language>
  <cp:lastModifiedBy>Машенская Алёна Анатольевна</cp:lastModifiedBy>
  <cp:lastPrinted>2024-04-11T15:03:00Z</cp:lastPrinted>
  <dcterms:modified xsi:type="dcterms:W3CDTF">2024-04-11T06:04:00Z</dcterms:modified>
  <cp:revision>2</cp:revision>
  <dc:subject/>
  <dc:title/>
</cp:coreProperties>
</file>