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before="0" w:after="0"/>
        <w:jc w:val="center"/>
        <w:rPr/>
      </w:pPr>
      <w:r>
        <w:rPr>
          <w:rFonts w:cs="Times New Roman" w:ascii="Times New Roman" w:hAnsi="Times New Roman"/>
          <w:sz w:val="28"/>
          <w:szCs w:val="28"/>
        </w:rPr>
        <w:t>к проекту постановления администрации города Благовещенс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выявления, перемещения, временного хранения и утилизации бесхозяйных, разукомплектованных  транспортных средств, частей разукомплектованных транспортных средств на территории муниципального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орода Благовещенск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рошенные, неисправные или разукомплектованные транспортные средства не только портят внешний вид, но и мешают проезду коммунальной техники, уборке, становятся пристанищами для бездомных, пожароопасными объектами, местами потенциальной террористической опас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ленный у обочины неисправный автомобиль закрывает обзор водителям и пешеходам, создает угрозу безопасности дорожного движения. Автохлам во дворе опасен для детей. Они часто забираются внутрь автомобиля, где скапливается мусор, и залезают на крыш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равные или полуразобранные автомобили занимают дефицитные парковочные места. Недобросовестные предприниматели могут использовать их и в мошеннических целях — бросать во дворах, чтобы жильцы МКД оставляли свои автомобили на платных подземных парковках.</w:t>
      </w:r>
    </w:p>
    <w:p>
      <w:pPr>
        <w:pStyle w:val="Normal"/>
        <w:autoSpaceDE w:val="false"/>
        <w:spacing w:lineRule="auto" w:line="240" w:before="0" w:after="0"/>
        <w:ind w:firstLine="709"/>
        <w:jc w:val="both"/>
        <w:rPr/>
      </w:pPr>
      <w:r>
        <w:rPr>
          <w:rFonts w:cs="Times New Roman" w:ascii="Times New Roman" w:hAnsi="Times New Roman"/>
          <w:sz w:val="28"/>
          <w:szCs w:val="28"/>
        </w:rPr>
        <w:t>Настоящий проект разработан в целях организации работ по освобождению дорог, проездов и придомовых территорий муниципального образования города Благовещенска от брошенных (разукомплектованных), бесхозяйных транспортных средств, частей разукомплектованных транспортных сред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о настоящего времени такие мероприятия на территории муниципального образования города Благовещенска не проводились определить ориентировочный размер затрат на транспортировку таких транспортных средств не представляется возможным. Цена определиться только после проведения закупочных процеду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2:04:00Z</dcterms:created>
  <dc:creator>Маза Екатерина Сергеевна</dc:creator>
  <dc:description/>
  <cp:keywords/>
  <dc:language>en-US</dc:language>
  <cp:lastModifiedBy>Маза Екатерина Сергеевна</cp:lastModifiedBy>
  <cp:lastPrinted>2023-02-03T09:39:00Z</cp:lastPrinted>
  <dcterms:modified xsi:type="dcterms:W3CDTF">2023-02-09T04:14:00Z</dcterms:modified>
  <cp:revision>9</cp:revision>
  <dc:subject/>
  <dc:title/>
</cp:coreProperties>
</file>