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20.07.2023 №  7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Красниковой Марины Борисовны)</w:t>
      </w:r>
    </w:p>
    <w:p>
      <w:pPr>
        <w:pStyle w:val="Normal"/>
        <w:ind w:left="-142" w:right="-1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ях кварталов 383, 384 города Благовещенска изменить границы территориальных зон: зона предприятий V класса опасности (П-3), зона объектов гаражного назначения (Тр-4) и зона жилой застройки индивидуальными жилыми домами до 3-х этажей с участками (Ж-1) путём увеличения зоны Ж-1 за счёт исключения зоны П-3 и установление зоны Тр-4 в границах фактически существующих гаражей, расположенных вдоль железной дорог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1386840</wp:posOffset>
                      </wp:positionV>
                      <wp:extent cx="322580" cy="10502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4.95pt;margin-top:10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76830" cy="2098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680845</wp:posOffset>
                      </wp:positionV>
                      <wp:extent cx="687705" cy="789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25pt;margin-top:13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87625" cy="21132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7625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142" w:right="-1"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51:00Z</dcterms:created>
  <dc:creator>UAiG</dc:creator>
  <dc:description/>
  <dc:language>en-US</dc:language>
  <cp:lastModifiedBy>Кудрявцева Оксана Борисовна</cp:lastModifiedBy>
  <cp:lastPrinted>2023-04-25T10:44:00Z</cp:lastPrinted>
  <dcterms:modified xsi:type="dcterms:W3CDTF">2023-07-20T06:51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