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9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07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6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57"/>
        <w:gridCol w:w="144"/>
        <w:gridCol w:w="980"/>
        <w:gridCol w:w="616"/>
        <w:gridCol w:w="96"/>
        <w:gridCol w:w="1596"/>
        <w:gridCol w:w="3381"/>
        <w:gridCol w:w="228"/>
        <w:gridCol w:w="96"/>
      </w:tblGrid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1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06</w:t>
            </w:r>
          </w:p>
        </w:tc>
        <w:tc>
          <w:tcPr>
            <w:tcW w:w="53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6"/>
                <w:szCs w:val="6"/>
              </w:rPr>
            </w:pPr>
            <w:r>
              <w:rPr>
                <w:rFonts w:eastAsia="Calibri" w:cs="Calibri" w:ascii="Calibri" w:hAnsi="Calibri"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4,9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49,2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2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48,4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6,9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48,2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2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47,3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0,4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59,1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13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59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09,0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83,3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08,2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1,5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05,7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4,9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03,3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4,5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3,4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7,5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4,6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3,3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7,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0,1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1,0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0,1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2,2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2,7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87,9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1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88,3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2,8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1,0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3,2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5390,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6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8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4,5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8,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3,5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42,5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4,0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46,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7,4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44,5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6,8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40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6,2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19,0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3,5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16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3,1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10,4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2,3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5412,2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78,9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13,2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73,4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9,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71,2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5,5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70,5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2,6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59,7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3,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53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4,9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49,2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словный номер земельного участка     ЗУ1:чзу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Площадь земельного участка       </w:t>
            </w:r>
            <w:r>
              <w:rPr>
                <w:b/>
                <w:bCs/>
                <w:u w:val="single"/>
              </w:rPr>
              <w:t xml:space="preserve">                       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9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9,3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9,4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2,0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6,8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1,6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7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8,9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9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9,3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1:чзу2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53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6"/>
                <w:szCs w:val="6"/>
              </w:rPr>
            </w:pPr>
            <w:r>
              <w:rPr>
                <w:rFonts w:eastAsia="Calibri" w:cs="Calibri" w:ascii="Calibri" w:hAnsi="Calibri"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22,2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2,7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08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01,5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08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7,6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21,5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88,5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05,9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01,6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10,4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6092,2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35,7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5,6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35,2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9,8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12,5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6,5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07,7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05,9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22,2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092,7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2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546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687</w:t>
            </w:r>
          </w:p>
        </w:tc>
        <w:tc>
          <w:tcPr>
            <w:tcW w:w="53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6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2,6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8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4,5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0,6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6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90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87,9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5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87,9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5,1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2,2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092,7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1,0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00,1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7,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10,1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4,6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3,3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6,8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5,1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34,6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40,2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41,9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41,2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59,8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44,0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5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53,9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5,6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54,0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25,8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53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32,5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54,3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40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3,0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5436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2,6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0443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tbl>
            <w:tblPr>
              <w:tblW w:w="10440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45"/>
              <w:gridCol w:w="402"/>
              <w:gridCol w:w="1076"/>
              <w:gridCol w:w="616"/>
              <w:gridCol w:w="1692"/>
              <w:gridCol w:w="3381"/>
              <w:gridCol w:w="228"/>
            </w:tblGrid>
            <w:tr>
              <w:trPr>
                <w:trHeight w:val="93" w:hRule="atLeast"/>
                <w:cantSplit w:val="true"/>
              </w:trPr>
              <w:tc>
                <w:tcPr>
                  <w:tcW w:w="4523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689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ЗУ3 -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79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72,8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39,2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0,1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41,3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9,8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42,9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00,2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40,4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22,6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44,6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20,5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59,10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13,1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59,0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09,0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083,3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08,2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01,5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05,7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04,9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03,3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24,5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23,4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27,5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318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52,6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9,9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9,7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6,4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9,2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72,1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5,4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72,8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39,24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523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689" w:type="dxa"/>
                  <w:gridSpan w:val="3"/>
                  <w:tcBorders>
                    <w:top w:val="doub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ЗУ3:чзу1 -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6,3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9,2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9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9,7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1,1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3,1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3,3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24,5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5,7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04,9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8,2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01,5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8,3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097,6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4,2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01,2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02,8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04,0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9,7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29,2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8,1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2,0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6,3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9,24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523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689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ЗУ4 -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14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59,8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4,0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34,6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0,2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36,8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25,1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24,6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23,3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23,4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27,5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18,8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52,6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9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9,7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6,3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9,2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72,1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5,5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72,7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39,2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53,5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36,1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43,5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34,20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36,8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32,9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32,6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62,2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43,2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64,1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42,6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67,7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85,4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74,9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85,2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75,4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6,8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77,5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6,4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80,4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7,9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80,6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298,8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77,1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48,0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85,10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48,2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83,8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53,8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84,50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5359,8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6144,02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523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689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ЗУ4:чзу1 -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5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8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35,9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39,8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72,1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5,4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1,20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8,4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6,4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9,2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9,9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9,7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99,6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52,9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35,4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43,3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5235,9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139,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739130" cy="394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141" t="21735" r="6756" b="35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9130" cy="394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20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05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0.15pt;width:38.3pt;height:14.1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Граница образуемого земельного участк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1920</wp:posOffset>
                      </wp:positionV>
                      <wp:extent cx="487045" cy="179705"/>
                      <wp:effectExtent l="3810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6.2pt;margin-top:9.6pt;width:38.3pt;height:14.1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Граница части земельного участка для прохода, проез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17:00Z</dcterms:created>
  <dc:creator>Рассоха Ольга Геннадьевна</dc:creator>
  <dc:description/>
  <dc:language>en-US</dc:language>
  <cp:lastModifiedBy>Кудрявцева Оксана Борисовна</cp:lastModifiedBy>
  <cp:lastPrinted>2023-07-05T16:40:00Z</cp:lastPrinted>
  <dcterms:modified xsi:type="dcterms:W3CDTF">2023-07-06T06:17:00Z</dcterms:modified>
  <cp:revision>2</cp:revision>
  <dc:subject/>
  <dc:title/>
</cp:coreProperties>
</file>