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о начале публичных слушаний по проекту схемы расположения земельного участка на кадастровом плане территории, на котором расположены многоквартирный дом по адресу: п. Моховая падь, ул. Железнодорожная, д. 23, и иные входящие в состав такого дома объектов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е управление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земельное управление администрации города Благовещенска извещает о проведении публичных слушаний по проекту схемы расположения земельного участка на кадастровом плане территории, на котором расположены многоквартирный дом по адресу: </w:t>
      </w:r>
      <w:r>
        <w:rPr>
          <w:b/>
          <w:sz w:val="26"/>
          <w:szCs w:val="26"/>
        </w:rPr>
        <w:t>п. Моховая падь, ул. Железнодорожная, д. 23,</w:t>
      </w:r>
      <w:r>
        <w:rPr>
          <w:sz w:val="26"/>
          <w:szCs w:val="26"/>
        </w:rPr>
        <w:t xml:space="preserve"> и иные входящие в состав такого дома объекты недвижим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еречень информационных материалов к рассматриваемому проекту схемы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 схема земельного участка на ортофотоплане города Благовещенс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 и информационные материалы к проекту схемы расположения земельного участка на кадастровом плане территории размещены </w:t>
      </w:r>
      <w:r>
        <w:rPr/>
        <w:t>в сетевом издании «Официальный сайт Администрации города Благовещенск»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01.09.2023 по 29.09.2023 г. (29 дне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25» сентября 2023 г. в 17:00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адресу: г. Благовещенск, ул. Ленина, д. 108/2, каб. 11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 схемы, подлежащей рассмотрению на публичных слушаниях, и информационными материалами к ней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01» сентября 2023 г.  по «22» сентября 2023 г. (включительно)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Предложения и замечания по проекту схемы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, которые принимаются с 01.09.2023 по 22.09.2023 (включительно) до 17 ч., по адресу: г. 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, в срок: с 01.09.2023 по 22.09.2023 (включительно) до 17 ч. по адресу г. Благовещенск, ул. Ленина, д. 133, каб. 223 (2 этаж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 г. Благовещенск, ул. Ленина, д. 108/2, каб. 117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Начало регистрации –  в 16:30 ч. «25» сентября 2023 г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вершение регистрации – в 17:00 ч. «25» сентября 2023 г.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6:24:00Z</dcterms:created>
  <dc:creator>Hicunova</dc:creator>
  <dc:description/>
  <dc:language>en-US</dc:language>
  <cp:lastModifiedBy>Кудрявцева Оксана Борисовна</cp:lastModifiedBy>
  <cp:lastPrinted>2023-08-30T15:24:00Z</cp:lastPrinted>
  <dcterms:modified xsi:type="dcterms:W3CDTF">2023-08-30T06:24:00Z</dcterms:modified>
  <cp:revision>2</cp:revision>
  <dc:subject/>
  <dc:title>Администрация города Благовещенска</dc:title>
</cp:coreProperties>
</file>