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205"/>
        <w:gridCol w:w="1144"/>
      </w:tblGrid>
      <w:tr>
        <w:trPr>
          <w:trHeight w:val="330" w:hRule="atLeast"/>
        </w:trPr>
        <w:tc>
          <w:tcPr>
            <w:tcW w:w="12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2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2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ению администрации</w:t>
            </w:r>
          </w:p>
        </w:tc>
      </w:tr>
      <w:tr>
        <w:trPr>
          <w:trHeight w:val="330" w:hRule="atLeast"/>
        </w:trPr>
        <w:tc>
          <w:tcPr>
            <w:tcW w:w="12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а Благовещенска</w:t>
            </w:r>
          </w:p>
        </w:tc>
      </w:tr>
      <w:tr>
        <w:trPr>
          <w:trHeight w:val="330" w:hRule="atLeast"/>
        </w:trPr>
        <w:tc>
          <w:tcPr>
            <w:tcW w:w="12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4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05.12.2023 № 643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действий инвестора по обеспечению доступа к дорожной инфраструктуре путем строительства или реконстру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ересечений и (или) примыканий к автомобильным дорогам общего пользования местного значения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217"/>
        <w:gridCol w:w="1391"/>
        <w:gridCol w:w="1260"/>
        <w:gridCol w:w="2205"/>
        <w:gridCol w:w="1740"/>
        <w:gridCol w:w="1923"/>
        <w:gridCol w:w="1727"/>
        <w:gridCol w:w="1806"/>
      </w:tblGrid>
      <w:tr>
        <w:trPr>
          <w:trHeight w:val="23" w:hRule="atLeast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г</w:t>
              <w:br/>
              <w:t>алгоритма</w:t>
              <w:br/>
              <w:t>(Процедура)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</w:t>
              <w:br/>
              <w:t>фактически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  <w:br/>
              <w:t>документов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ходящ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кументы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ирующие</w:t>
              <w:br/>
              <w:t>документы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рмативный</w:t>
              <w:br/>
              <w:t>правовой акт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егории</w:t>
              <w:br/>
              <w:t>инвестиционных</w:t>
              <w:br/>
              <w:t>проектов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предварительного согласования осуществления примыкания к автомобильной дороге (далее – автодорог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рабочих дн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е заявителя с указанием информации о планируемом месте примыкан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владельца автодороги о возможности примыкания к автодороге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категори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шаги алгоритма законодательством Российской Федерации не предусмотрены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согласия в письменной форме в целях строительства примыкания к автодороге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перечню документов, приведенных в Порядке выдачи согласия в письменной форме владельцем автомобильной дороги местного значения в целях строительства, реконструкции, капитального ремонта, ремонта являющихся сооружениями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утвержденном постановлением администрации города Благовещенска от 18.01.2019 № 129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ое согласие, содержащее технические требования и услови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3 части 5.3 статьи 20 Закона № 257-Ф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ок выдачи согласия в письменной форме владельцем автомобильной дороги местного значения в целях строительства, реконструкции, капитального ремонта, ремонта являющихся сооружениями пересечения автомобильной дороги местного значения с другими автомобильными дорогами и примыкания автомобильной дороги местного значения к другой автомобильной дороге, утвержденный постановлением администрации города Благовещенска от 18.01.2019 № 129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категори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решения о подготовке документации по планировке территории, содержащее задание на разработку документации по планировке территори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рабочих дн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яв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оект задания на разработку документации по планировке территории в 2 экз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роект задания на выполнение инженерных изысканий в 2 экз. или пояснительная записка, содержащая обоснование отсутствия такой необходимос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одготовке документации по планировке территории, содержащее задание на разработку такой документации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45 Градостроительного кодекса Российской Федерации (ГрК РФ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й регламент предоставления муниципальной услуги администрации города Благовещенска «Подготовка и утверждение документации по планировке территории», утвержденный постановлением администрации города Благовещенска от 13.10.2022 № 540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категори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документации по планировке территории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рабочих дн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ое письмо, документация по планировке территории, письма, подтверждающие ее согласовани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утверждении документации по планировке территории, документация по планировке территории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45 ГрК Р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й регламент предоставления муниципальной услуги администрации города Благовещенска «Подготовка и утверждение документации по планировке территории», утвержденный постановлением администрации города Благовещенска от 13.10.2022 № 540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категори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 рабочих дней со дня поступления заявления для местных автодорог в случае необходимости проведения общественных обсуждений или публичных слушаний документации по планировке территории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равоустанавливающих документов на земельный участок под размещение примыкания в границах полос отвода автодороги (публичный сервитут или сервитут в зависимости от категории инвестиционного проект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календарных дней (публичный сервиту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(для публичного сервитута)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убличного сервиту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ходатай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одготовленные в форме электронного документа сведения о границах территории, в отношении которой устанавливается публичный сервитут (далее – границы публичного сервитута), включающие графическое описание местоположения границ публичного сервитута и перечень координат характерных точек этих границ в системе координат, установленной для ведения Единого государственного реестра недвижимост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убличного сервитута: решение об установлении публичного сервитута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39.26, подпункт 3 статьи 39.37, статья 39.41, статья 39.43, статья 39.47 Земельного кодекса Российской Федерации, статья 25 Закона № 257-ФЗ;</w:t>
            </w:r>
          </w:p>
          <w:p>
            <w:pPr>
              <w:pStyle w:val="ConsPlusNormal"/>
              <w:spacing w:lineRule="auto" w:line="256" w:before="0" w:after="16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</w:rPr>
              <w:t>Административный регламент предоставления администрацией города Благовещенска муниципальной услуги «Установление сервитута (публичного сервитута) в отношении земельного участка, находящегося в государственной или муниципальной собственности», утвержденный постановлением администрации города Благовещенска от 06.04.2023 № 160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й сервитут – для инвестиционных проектов за исключением объектов дорожного сервиса;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чение и примыкание иных автодорог к автодороге (публичный сервитут);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алендарных дней (сервиту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(для сервитута)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рвиту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яв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хема границ сервитута на кадастровом плане территории (в случае, если установление сервитута предусматривается в отношении части земельного участ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чет об оценке, проведенной в соответствии с законодательством Российской Федерации об оценочной деятельности в целях определения размера платы за сервитут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рвитута: уведомление о возможности заключения соглашения об установлении сервитута в предложенных заявителем границах</w:t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витут – для объектов дорожного сервис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ыкание объекта дорожного сервиса, размещаемого за границами полосы отвода (сервитут)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проектной документации на строительство примыкания к автодороге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ется договором с проектной организаци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окументация, согласованная в установленном порядк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ая проектная документаци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48 ГрК Р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о составе разделов проектной документации и требованиях к их содержанию, утвержденное постановлением Правительства Российской Федерации от 16.02.2008 № 8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категори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ной документации осуществляется проектной организацией по заданию инвестора. Проектная документация утверждается заказчиком (инвестором)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разрешения на строительство примыкания к автодороге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яв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авоустанавливающие докумен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еквизиты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езультаты инженерных изысканий и следующие материалы, содержащиеся в утвержденной в соответствии с частью 15 статьи 48 ГрК РФ проектной докумен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ояснительная запис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роект полосы отвода, выполненный в соответствии с проектом планировки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разделы, содержащие архитектурные и конструктивные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проект организации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положительное заключение экспертизы проектной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копия свидетельства об аккредитации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строительство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51 ГрК РФ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сть 3 статьи 16 и часть 2 статьи 20 Закона № 257-ФЗ. </w:t>
            </w:r>
          </w:p>
          <w:p>
            <w:pPr>
              <w:pStyle w:val="ConsPlusNormal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й регламент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 на территории муниципального образования город Благовещенск, утвержденный постановлением администрации города Благовещенска от 14.12.2022 № 6449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категори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разрешения на ввод объекта (примыкания) в эксплуатацию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яв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авоустанавливающие документы на земельный учас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роект планировки территории и проект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азрешение на строитель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акт приемки объекта капитального строительства (в случае осуществления строительства, реконструкции на основании договора строительного подря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акт, подтверждающий соответствие параметров построенного, реконструированного объекта капитального строительства проектной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заключение органа государственного строительного надзо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) технический план объекта капитального строительства, подготовленный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13.07.2015 </w:t>
              <w:br/>
              <w:t>№ 218-ФЗ «О государственной регистрации недвижимости»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 объекта в эксплуатацию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55 ГрК РФ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регламент предоставления муниципальной услуги «Выдача разрешения на ввод объекта в эксплуатацию» на территории муниципального образования города Благовещенска, утвержденного постановлением администрации города Благовещенс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т 28.07.2022 г. № 3981 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категори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10941" w:leader="none"/>
        <w:tab w:val="left" w:pos="11535" w:leader="none"/>
      </w:tabs>
      <w:rPr/>
    </w:pPr>
    <w:r>
      <w:rPr/>
      <w:tab/>
      <w:tab/>
      <w:tab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90839136EA7C1770163A6510A0B6A347A71DEB443C303EE0F1CCF798FAE4527C82EFF51CDBF5EEADFF4C432220f2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6:07:00Z</dcterms:created>
  <dc:creator>Транспорта Министерство</dc:creator>
  <dc:description/>
  <dc:language>en-US</dc:language>
  <cp:lastModifiedBy>Машенская Алёна Анатольевна</cp:lastModifiedBy>
  <cp:lastPrinted>2023-12-05T15:07:00Z</cp:lastPrinted>
  <dcterms:modified xsi:type="dcterms:W3CDTF">2023-12-05T06:07:00Z</dcterms:modified>
  <cp:revision>2</cp:revision>
  <dc:subject/>
  <dc:title/>
</cp:coreProperties>
</file>