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О предоставлении разрешения на условно разрешённый вид использования земельного участка с кадастровым номером 28:01:020020:40 и объект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апитального строительства с кадастровым номером 28:01:000000:5104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положенных в квартале СПУ-2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условно разрешённый вид использования земельного участка с кадастровым номером 28:01:020020:40 и объекта капитального строительства с кадастровым номером 28:01:000000:5104, расположенных в квартале СПУ-2 города Благовещенска» (далее – Проект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с кадастровым номером 28:01:020020:40 площадью       342 кв.м, с видом разрешённого использования – «для иных видов использования», и объект капитального строительства с кадастровым номером 28:01:000000:5104, находящиеся в собственности Долинской Светланы Николаевны, расположены в квартале СПУ-2 города Благовещенска, в территориальной зоне </w:t>
      </w:r>
      <w:r>
        <w:rPr>
          <w:bCs/>
          <w:sz w:val="26"/>
          <w:szCs w:val="26"/>
        </w:rPr>
        <w:t xml:space="preserve">центра деловой, производственной и коммерческой активности промышленно-коммунальных районов </w:t>
      </w:r>
      <w:r>
        <w:rPr>
          <w:sz w:val="26"/>
          <w:szCs w:val="26"/>
        </w:rPr>
        <w:t>(Ц-4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/>
      </w:pPr>
      <w:r>
        <w:rPr>
          <w:sz w:val="26"/>
          <w:szCs w:val="26"/>
        </w:rPr>
        <w:t>Запрашивается разрешение на условно разрешённый вид                               использования земельного участка и объекта капитального строительства – склад, код 6.9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  <w:t>Проработка по обоснованию (схема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и (12 шт.)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7.11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5.12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7 декабр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7.11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6.12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 с 17.11.2023 по 06.12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06.12.2023      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57:00Z</dcterms:created>
  <dc:creator>Hicunova</dc:creator>
  <dc:description/>
  <dc:language>en-US</dc:language>
  <cp:lastModifiedBy>Кудрявцева Оксана Борисовна</cp:lastModifiedBy>
  <cp:lastPrinted>2022-11-28T09:34:00Z</cp:lastPrinted>
  <dcterms:modified xsi:type="dcterms:W3CDTF">2023-11-15T07:57:00Z</dcterms:modified>
  <cp:revision>2</cp:revision>
  <dc:subject/>
  <dc:title>Администрация города Благовещенска</dc:title>
</cp:coreProperties>
</file>