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 предоставлении разрешения на условно разрешённый вид использования земельного участка с кадастровым номером 28:01:020020:40 и объекта капитального строительства с кадастровым номером 28:01:000000:5104, расположенных в квартале СПУ-2 города Благовещенска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Долинской Светланы Николаевны (вх. 7827з от 27.10.2023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 и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 xml:space="preserve">1. Предоставить разрешение на условно разрешённый вид использования земельного участка с кадастровым номером 28:01:020020:40 площадью 342 кв.м, с видом разрешённого использования – «для иных видов использования», и объекта капитального строительства с кадастровым номером 28:01:000000:5104, находящихся в собственности Долинской Светланы Николаевны, расположенных в квартале СПУ-2 города Благовещенска (согласно прилагаемой схеме), в территориальной зоне </w:t>
      </w:r>
      <w:r>
        <w:rPr>
          <w:bCs/>
        </w:rPr>
        <w:t xml:space="preserve">центра деловой, производственной и коммерческой активности промышленно-коммунальных районов </w:t>
      </w:r>
      <w:r>
        <w:rPr/>
        <w:t>(Ц-4)</w:t>
      </w:r>
      <w:r>
        <w:rPr>
          <w:b/>
        </w:rPr>
        <w:t xml:space="preserve"> – «</w:t>
      </w:r>
      <w:r>
        <w:rPr/>
        <w:t>склад», код 6.9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Основание принятого решения: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3 года,                             в течение которого правообладателю земельного участка и объекта капитального строительства необходимо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 и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4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4.1. Направить в течение 5 рабочих дней настоящее постановление                                в Управление Росреестра по Амурской области (для сведения).</w:t>
      </w:r>
    </w:p>
    <w:p>
      <w:pPr>
        <w:pStyle w:val="Normal"/>
        <w:ind w:right="-2" w:firstLine="709"/>
        <w:jc w:val="both"/>
        <w:rPr/>
      </w:pPr>
      <w:r>
        <w:rPr/>
        <w:t>4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размещению в сетевом издании «Официальный сайт Администрации города Благовещенск» (www.admblag.ru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>от 15.11.2023 № 116</w:t>
    </w:r>
    <w:r>
      <w:rPr>
        <w:u w:val="single"/>
      </w:rPr>
      <w:t xml:space="preserve">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57:00Z</dcterms:created>
  <dc:creator>UAiG</dc:creator>
  <dc:description/>
  <dc:language>en-US</dc:language>
  <cp:lastModifiedBy>Кудрявцева Оксана Борисовна</cp:lastModifiedBy>
  <cp:lastPrinted>2022-11-28T09:32:00Z</cp:lastPrinted>
  <dcterms:modified xsi:type="dcterms:W3CDTF">2023-11-15T07:57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