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03465" cy="104025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03465" cy="10402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13320" cy="10439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0T23:09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20T23:09:00Z</dcterms:modified>
  <cp:revision>2</cp:revision>
  <dc:subject/>
  <dc:title> </dc:title>
</cp:coreProperties>
</file>