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27 марта 2015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, продаже права на заключение договора аренды земельного участк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12.02.2015г. № 52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 27 марта </w:t>
      </w:r>
      <w:r>
        <w:rPr>
          <w:rStyle w:val="Txt1"/>
          <w:rFonts w:cs="Times New Roman"/>
          <w:sz w:val="24"/>
          <w:szCs w:val="24"/>
          <w:u w:val="single"/>
        </w:rPr>
        <w:t>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  <w:u w:val="single"/>
        </w:rPr>
        <w:t xml:space="preserve"> 25 марта 2015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20. Земельный участок расположен в квартале ограниченном ул. Высокая – ул. Театральная – ул. Свободная – ул. Кузнечная, в 5,5 м к юго-западу от жилого дома, расположенного по адресу: ул. Свободная, 7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20:5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ая площадь должна составлять не более 16 кв.м., исходя из показателя нормы площади земельного участка 0,08 га на 100 кв.м. торговой площади, согласно приложения Ж СП 42.13330.2011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не более 0,4; коэффициент плотности застройки – не более 1,2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 земельном участке расположен металлический забор. Согласно гарантийному письму лицо самовольно установившее забор обязуется незамедлительно освободить земельный участок после проведения аукциона, если победителем станет третье лицо.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6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3. Земельный участок расположен в квартале, ограниченном ул. Кольцевая – ул. Островского – ул. Текстильная – ул. 50 лет Октября, в 8 метрах к северу от жилого дома расположенного по адресу: ул. 50 лет Октября, 197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36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13:116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ормативные показатели плотности застройки, согласно приложению Г СП 42.13330.2011: коэффициент застройки – не более 0,8; коэффициент плотности застройки – не более 2,4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ую площадь принять исходя из показателя нормы площади земельного участка, согласно приложению Ж СП 42.13330.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затель расчетного количества машино-мест на приобъектных гостевых стоянках принять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0 87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18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квартал Б-8. Земельный участок расположен ориентировочно в 35 м к востоку от жилого дома, расположенного по адресу: с. Белогорье, пер. Сосновый, 15 и в 19 м к юго-западу от жилого дома, расположенного по адресу: с. Белогорье, ул. Мухина, 14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7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50008:52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торговая площадь должна составлять не более 250 кв.м., исходя из показателя нормы площади земельного участка 0,08 га на 100 кв.м. торговой площади, согласно приложения Ж СП 42.13330.2011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0,4; коэффициент плотности застройки – 0,8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 % паводком и зоне затопления при чрезвычайных ситуациях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обедителю аукциона необходимо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переустройства электрических сетей, попадающих в зону строительства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звать представителя филиала ОАО «АКС» «Амурэлектросетьсервис» при производстве земляных рабо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 территориальной зоне среднеэтажной многоквартирной жилой застройки до 5 этажей (Ж-2). Градостроительный регламент для земельных участков, расположенных в границах территориальной зоны Ж-2 установлен статьями 20 и 23.4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4 19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9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4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8. Земельный участок расположен в юго-восточной части квартала, ограниченного ул. Ленина – ул. Загородная - пер Пограничный - берег р. Амур, ориентировочно в 12 м. к востоку от здания по адресу: ул. Краснофлотская,152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1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130418:134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троительства административно – управленческого объекта, не связанного с проживанием на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оказатели плотности застройки, согласно приложения Г СП 42.13330.2011: коэффициент застройки – не более 0,4; коэффициент плотности застройки – не более 1,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казатель нормы площади земельного участка на 1 сотрудника, принять в зависимости от этажности здания, согласно приложения Ж СП 42.13330.201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казатель расчётного количества машино-мест на приобъектных гостевых стоянках принять, в соответствии с таблицей 110 Нормативов градостроительного проектирования Амурской области, утверждённых постановлением Правительства Амурской области от 30.12.2011 № 984 – 11 машино-мест/на 100 работающих;</w:t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7923" w:leader="none"/>
          <w:tab w:val="left" w:pos="7980" w:leader="none"/>
        </w:tabs>
        <w:ind w:right="-81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вынести линейно-кабельное сооружение связи за границы участка;</w:t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7923" w:leader="none"/>
          <w:tab w:val="left" w:pos="7980" w:leader="none"/>
        </w:tabs>
        <w:ind w:right="-81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вызвать представителей Амурского филиала ОАО «Ростелеком и филиала ОАО «АКС» «Амурэлектросетьсервис» при производстве земляных работ.</w:t>
      </w:r>
    </w:p>
    <w:p>
      <w:pPr>
        <w:pStyle w:val="Normal"/>
        <w:tabs>
          <w:tab w:val="clear" w:pos="708"/>
          <w:tab w:val="left" w:pos="9600" w:leader="none"/>
        </w:tabs>
        <w:ind w:right="-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- Правила) вышеуказанный земельный участок расположен в территориальной зоне городских парков, скверов, бульваров и набережных (Р-1), а также частично в границах зоны с особыми условиями использования территории – в границах санитарно-защитной зоны (СЗЗ). Градостроительный регламент территориальной зоны Р-1 установлен статьями 20 и 26.1 Правил.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разрешенный вид использования для данного земельного участка предоставлен постановлением мэра города Благовещенска от 14.11.2014 № 466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47 82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9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 60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Земельный участок расположен в западной части квартала СПУ-3, ограниченного створом ул. Зеленая – ул. 50 лет Октября – ул. Кольцевая – Новотроицкое шоссе, ориентировочно в 86 м на северо-запад от здания по адресу: Новотроицкое шоссе, 21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2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5:44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хранения транспо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обеспечить нормативную видимость для участников дорожного движения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,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96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0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  с. Садовое, квартал С-2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20:6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ов обслуживания транспор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,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 24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/>
      </w:pPr>
      <w:bookmarkStart w:id="0" w:name="OLE_LINK1"/>
      <w:bookmarkEnd w:id="0"/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7. Земельный участок расположен в северо-западной части квартала, границы которого проходят по внешним границам кадастровых кварталов 28:01:110136, 28:01:110264, в 155 м к северо-западу от жилого дома, расположенного по адресу: ул. Нагорная, 4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 733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264:5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и 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2 7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 13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54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район 5 км Игнатьевского шоссе. Земельный участок находится в 400 м к западу от Игнатьевского шоссе, в 21 м на запад от садового общества УКС Администрации, с севера и северо-запада граничит с садовым обществом «Солнечный» Обл. Газ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8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00000:292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коллективных садоводств и дач (Ж-1СД). Градостроительный регламент для земельных участков, расположенных в границах территориальной зоны Ж-1СД установлен статьями 20 и 23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349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Эколог», в районе 5 км. Игнатьевского шоссе. Земельный участок расположен в 420 метрах к западу от автомобильной дороги Благовещенск – Аэропорт.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5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253:4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коллективных садоводств и дач Ж-1СД. Градостроительный регламент территориальной зоны Ж-1СД установлен статьями 20 и 23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3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6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емельный участок расположен в северо-восточной части с/т «Защитник» станции защиты раст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73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70043: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коллективных садоводств и дач (Ж-1СД). Градостроительный регламент для земельных участков, расположенных в границах территориальной зоны Ж-1СД установлен статьями 20 и 23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9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6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0 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Дубок», п. Моховая падь. На севере участка проходит граница со смежным земельным участком с кадастровым номером 28:01:170106:6, используемым для садовод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6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70106:6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коллективных садоводств и дач (Ж-1СД). Градостроительный регламент для земельных участков, расположенных в границах территориальной зоны Ж-1СД установлен статьями 20 и 23.3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56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5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2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Золотая падь», п. Моховая Падь. Земельный участок расположен в центральной части с/т «Золотая падь», находящегося севернее п. Моховая Пад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59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70108:9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атьями 20 и 23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предмета аукциона: </w:t>
      </w:r>
      <w:r>
        <w:rPr>
          <w:sz w:val="24"/>
          <w:szCs w:val="24"/>
        </w:rPr>
        <w:t>299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Дружба», район Карантинной пади, в 480 метрах к югу от золопровода; на северо-востоке участка проходит граница со смежным земельным участком с кадастровым номером 28:01:110137:1, используемым для питомника.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02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150:1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коллективных садоводств и дач Ж-1СД. Градостроительный регламент территориальной зоны Ж-1СД установлен статьями 20 и 23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1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2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Мебельного комбината». Земельный участок расположен в районе Карантинной пади, в 460 метрах к западу от многоквартирного жилого дома по адресу: ул. Нагорная, 24/2.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22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124:6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дач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коллективных садоводств и дач Ж-1СД. Градостроительный регламент территориальной зоны Ж-1СД установлен статьями 20 и 23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69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4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Зея» район Карантинной пади. Земельный участок расположен в северо-западной части с/т «Зея», в 576 м на северо-запад от земельного участка с кадастровым номером 28:01:110137:1, используемого для питомника, ориентировочно в 5 м южнее от земельного участка с кадастровым номером 28:01:000000:350, используемого для золопровода.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 0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104:9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дач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коллективных садоводств и дач Ж-1СД. Градостроительный регламент территориальной зоны Ж-1СД установлен статьями 20 и 23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2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Сборное», п. Зазейский. Земельный участок расположен в центральной части кадастрового квартала 28:01:070014, ориентировочно в 230 м на юго-восток от автомобильной дороги «Подъезд к п. Зазейский»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2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70014:23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городнич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на территории, неблагоприятной для строительства, с высоким уровнем грунтовых вод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атопления, заболоченные земли (Пр-2). Градостроительный регламент территориальной зоны Пр-2 установлен статьями 20 и 30.2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3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7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7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Сборное», п. Зазейский. Земельный участок расположен в центральной части кадастрового квартала 28:01:070014, ориентировочно в 51 м на юг от автомобильной дороги «Подъезд к п. Зазейский»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5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70014:23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городнич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на территории, неблагоприятной для строительства, с высоким уровнем грунтовых вод, подверженной риску подтопления, в границах зон с особыми условиями использования территории – зоне затопления 1% паводком и зоне затопления при чрезвычайных ситуац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атопления, заболоченные земли (Пр-2). Градостроительный регламент территориальной зоны Пр-2 установлен статьями 20 и 30.2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6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5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</w:t>
      </w:r>
      <w:r>
        <w:rPr>
          <w:rStyle w:val="Txt1"/>
          <w:rFonts w:cs="Times New Roman"/>
          <w:sz w:val="24"/>
          <w:szCs w:val="24"/>
        </w:rPr>
        <w:t>101</w:t>
      </w:r>
      <w:r>
        <w:rPr>
          <w:sz w:val="24"/>
          <w:szCs w:val="24"/>
        </w:rPr>
        <w:t xml:space="preserve">. Земельный участок расположен в квартале, ограниченном ул. Ленина – ул. Первомайская – ул. Амурская – ул. Набережная, в 75 м на северо-восток от нежилого здания по адресу: ул. Ленина, 8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942</w:t>
      </w:r>
      <w:r>
        <w:rPr>
          <w:sz w:val="24"/>
          <w:szCs w:val="24"/>
        </w:rPr>
        <w:t xml:space="preserve">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10101:7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бытового обслужи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располагается в водоохраной зоне. В соответствии с ч. 16 ст. 65 Водного кодекса РФ в границах водоохранных зон допускае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отсутствие в границах санитарно-защитной зоны (50-100 метров) объектов с нормируемыми показателями качества среды обитания, определённые пунктом 5.1 СанПиН 2.2.1/2.1.1.120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ещение восстановительной стоимости за снос зелёных наса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блюдение охранных зон существующих электрических сетей 0,4 кВ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ёнными Постановлением Правительства РФ от 24.02.2009 № 160 и требованиями главы 2.5 раздела 2 «Правил устройства электроустановок (ПУЭ). Издание седьмое», утверждённой приказом Минэнерго Российской Федерации от 20.05.2003              № 18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строительства согласовать в Министерстве природных ресурсов Аму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шить проектом вынос существующих сетей водопровода и канализации, попадающих в зону строительства, проект согласовать с филиалом ОАО «АКС» «Амурводоканал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объекта осуществить с разрывом не менее 6 метров от существующих гараже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ы в  территориальной зоне центра обслуживания, деловой и коммерческой активности жилого района многоэтажной застройки (Ц-2), а также полностью в границах зоны с особыми условиями использования территории – в границах санитарно- защитной зоны (СЗЗ). Градостроительный регламент для земельных участков, расположенных в границах территориальной зоны Ц-2 установлен статьями 20 и 21.3 Прави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6 794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 40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9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44. Земельный участок </w:t>
      </w:r>
      <w:r>
        <w:rPr>
          <w:color w:val="000000"/>
          <w:spacing w:val="4"/>
          <w:sz w:val="24"/>
          <w:szCs w:val="24"/>
        </w:rPr>
        <w:t>расположен в юго-восточной части квартала 444, ограниченного ул.</w:t>
      </w:r>
      <w:r>
        <w:rPr>
          <w:sz w:val="24"/>
          <w:szCs w:val="24"/>
        </w:rPr>
        <w:t xml:space="preserve"> Северная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Текстильная – проездом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Гражданская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Магистральная – ул. Новотроицкое шоссе, </w:t>
      </w:r>
      <w:r>
        <w:rPr>
          <w:spacing w:val="4"/>
          <w:sz w:val="24"/>
          <w:szCs w:val="24"/>
        </w:rPr>
        <w:t>ориентировочно в 32 м к юго-востоку от общественно - торгового центра по адресу: Новотроицкое шоссе,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 55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44:4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редприятий общественного питания (кафе, ресторан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рмируемые элементы благоустройства объекта общественного питания, включая гостевые автостоянки, разместить в границах предоставленного земельного участка. Вместимость гостевых автостоянок принять в соответствии с нормативами градостроительного проектирования Амурской области, утвержденных постановлением Правительства Амурской области от 30.12.2011 № 98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350" w:leader="none"/>
          <w:tab w:val="left" w:pos="7923" w:leader="none"/>
          <w:tab w:val="left" w:pos="7980" w:leader="none"/>
        </w:tabs>
        <w:ind w:left="0" w:right="-81" w:hanging="0"/>
        <w:jc w:val="both"/>
        <w:rPr/>
      </w:pPr>
      <w:r>
        <w:rPr>
          <w:spacing w:val="4"/>
          <w:sz w:val="24"/>
          <w:szCs w:val="24"/>
        </w:rPr>
        <w:t xml:space="preserve">согласно Генеральному плану города Благовещенска, земельный участок с кадастровым номером </w:t>
      </w:r>
      <w:r>
        <w:rPr>
          <w:sz w:val="24"/>
          <w:szCs w:val="24"/>
        </w:rPr>
        <w:t xml:space="preserve">28:01:020444:46 </w:t>
      </w:r>
      <w:r>
        <w:rPr>
          <w:spacing w:val="4"/>
          <w:sz w:val="24"/>
          <w:szCs w:val="24"/>
        </w:rPr>
        <w:t>частично расположен в природно-рекреационной зоне и на территории озеленения санитарно защитной зон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350" w:leader="none"/>
          <w:tab w:val="left" w:pos="7923" w:leader="none"/>
          <w:tab w:val="left" w:pos="7980" w:leader="none"/>
        </w:tabs>
        <w:ind w:right="-81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огласно пункту 11 статьи 35 Градостроительного кодекса Российской Федерации, зоны рекреационного назначения включают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.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ыполнить переустройство (вынос) электросетевых объектов ОАО «ДРСК». Все мероприятия, связанные с переустройством (выносом) объектов электросетевого хозяйства ОАО «ДРСК», в том числе, кадастровые, землеустроительные и строительно-монтажные работы, выполняются силами за счет средств Заказчика выноса (победителя аукци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70" w:leader="none"/>
        </w:tabs>
        <w:ind w:left="0" w:hanging="0"/>
        <w:jc w:val="both"/>
        <w:rPr/>
      </w:pPr>
      <w:r>
        <w:rPr>
          <w:spacing w:val="4"/>
          <w:sz w:val="24"/>
          <w:szCs w:val="24"/>
        </w:rPr>
        <w:t xml:space="preserve">необходимо повести </w:t>
      </w:r>
      <w:r>
        <w:rPr>
          <w:sz w:val="24"/>
          <w:szCs w:val="24"/>
        </w:rPr>
        <w:t>мероприятия по выносу ВЛ-110 кВ и 10 кВ из границ вышеуказанного земельного участка в квартале 444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 схеме выноса: на участке А-В демонтировать существующую двухцепную ВЛ-110 кВ «Центральная БТЭЦ с отпайками на Сетевую и Новую» и заново соорудить по новой трассе в воздушном исполнении, на участке С-Д демонтировать существующую ВЛ-10 кВ Ф-39 ПС «Центральная» и продолжить две кабельные линии 10 кВ в транше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Вынос (переустройство) электросетевых объектов ОАО «ДРСК», выполнить в соответствии с требованиями действующей «Документированной процедуры по переносу (выносу) объектов электросетевого хозяйства» разработанной с учетом требований нормативно – правовых актов РФ и нормативных документов ОАО «ДРСК».                                 3) </w:t>
      </w:r>
      <w:r>
        <w:rPr>
          <w:sz w:val="24"/>
          <w:szCs w:val="24"/>
          <w:lang w:val="en-US" w:eastAsia="en-US"/>
        </w:rPr>
        <w:t xml:space="preserve">Все мероприятия, связанные с выносом (переустройством) объектов электросетевого хозяйства», ОАО «ДРСК», в том числе кадастровые, землеустроительные, проектные и строительно-монтажные работы, выполняются силами и за счет средств Заказчика выноса (победителя аукциона по 5 лот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утверждённой процедуре: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 w:val="24"/>
          <w:szCs w:val="24"/>
        </w:rPr>
        <w:t xml:space="preserve">1. Сторонней организацией (заказчиком выноса, переустройства) в адрес филиала ОАО «ДРСК»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«Амурские ЭС» должна быть подана заявка на вынос (переустройство) объекта электросетевого хозяйства (ЭСХ) установленной формы с приложением всех необходимых докумен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Emphasis"/>
          <w:i w:val="false"/>
          <w:sz w:val="24"/>
          <w:szCs w:val="24"/>
        </w:rPr>
        <w:t xml:space="preserve">Заявка на вынос (переустройство) </w:t>
      </w:r>
      <w:r>
        <w:rPr>
          <w:sz w:val="24"/>
          <w:szCs w:val="24"/>
          <w:lang w:val="en-US" w:eastAsia="en-US"/>
        </w:rPr>
        <w:t xml:space="preserve">для выносимой ЛЭП заполняется с обязательным указанием диспетчерского наименования ЛЭП и номеров опор подлежащих выносу (переустройству). При этом, на прилагаемых к заявке картографических материалах (см. приложение 4 к Заявке) также должны быть, в </w:t>
      </w:r>
      <w:r>
        <w:rPr>
          <w:b/>
          <w:sz w:val="24"/>
          <w:szCs w:val="24"/>
          <w:lang w:val="en-US" w:eastAsia="en-US"/>
        </w:rPr>
        <w:t>обязятельном порядке,</w:t>
      </w:r>
      <w:r>
        <w:rPr>
          <w:sz w:val="24"/>
          <w:szCs w:val="24"/>
          <w:lang w:val="en-US" w:eastAsia="en-US"/>
        </w:rPr>
        <w:t xml:space="preserve"> указаны диспетчерское наименование выносимой (переустраиваемой) ЛЭП, номера опор подлежащих выносу (переустройству), новая трасса прохождения ЛЭП (при необходимости), а также привязка к существующим инженерным сооружениям и коммуникациям.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 основании принятой заявки Филиалом выполняется: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ценка технической возможности выполнения выноса (переустройства) электросетевых объектов ОАО «ДРСК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В случае, если техническая возможность для осуществления выноса подтверждается и к заявке на вынос (переустройство) прилагаются все необходимые документы, в частности  документы, подтверждающие наличие свободного от прав третьих лиц земельного участка, под предполагаемый вынос, а также разделы ПСД в части переустройства электросетевых объектов, либо (при отсутствии ПСД) предварительный план прохождения ЛЭП и др. предусмотренные формой заявки, Филиалом выполняется разработка технических условий и заключение договора, определяющего порядок выноса (переустройства) участка ЛЭ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ю Ваше внимание, что</w:t>
      </w:r>
      <w:r>
        <w:rPr>
          <w:sz w:val="24"/>
          <w:szCs w:val="24"/>
          <w:lang w:val="en-US" w:eastAsia="en-US"/>
        </w:rPr>
        <w:t xml:space="preserve"> согласно «Документированной процедуре по переносу (выносу) объектов электросетевого хозяйства ОАО «ДРСК» отсутствие земельного участка под вынос служит основанием для отказа в удовлетворении заявки на вынос, поступившей от сторонней организации или физического лица;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ассмотрение и согласование проектно-сметной документации, разработанной в соответствии с выданными техническими условиями; 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4. Осуществление контроля за ходом строительства объекта ЭСХ и приёмка в эксплуатацию;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5. Включение энергоустановки в ра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Таким образом, для организации процедуры выноса (переустройства) участков </w:t>
      </w:r>
      <w:r>
        <w:rPr>
          <w:sz w:val="24"/>
          <w:szCs w:val="24"/>
        </w:rPr>
        <w:t xml:space="preserve">ВЛ 10-110 кВ </w:t>
      </w:r>
      <w:r>
        <w:rPr>
          <w:sz w:val="24"/>
          <w:szCs w:val="24"/>
          <w:lang w:val="en-US" w:eastAsia="en-US"/>
        </w:rPr>
        <w:t>победителю аукциона необходимо</w:t>
      </w:r>
      <w:r>
        <w:rPr>
          <w:sz w:val="24"/>
          <w:szCs w:val="24"/>
        </w:rPr>
        <w:t xml:space="preserve"> будет </w:t>
      </w:r>
      <w:r>
        <w:rPr>
          <w:sz w:val="24"/>
          <w:szCs w:val="24"/>
          <w:lang w:val="en-US" w:eastAsia="en-US"/>
        </w:rPr>
        <w:t>направить в адрес филиала ОАО «ДРСК»-«Амурские ЭС» заполненную заявку установленной формы.».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мероприятий по выносу должно осуществляется за счет средств победителя аукциона по 5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очей зелени (Р-3), а также частично в границах зоны с особыми условиями использования территории – в границах санитарно-защитной зоны (СЗЗ), отображенной от железнодорожных путей. Градостроительный регламент территориальной зоны Р-3 установлен статьей 26.4 Правил. Данным регламентом для земельного участка определен условно разрешенный вид. Условно разрешенный вид предоставлен постановлением администрации города Благовещенска № 4070 от 29.09.201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5 177 000,00 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1 2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100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8. Земельный участок расположен в восточной части квартала, ограниченного пер. Центральный – ул. Павленко – пер. Транспортный – ул. Садовая, в 3 м к юго-западу от жилого дома, расположенного по адресу: ул. Павленко, 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7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28:2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орговая площадь объекта должно быть до 1000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1066-01 «Санитарно-эпидемиологические требования к организациям торговли и обороту в них продовольственного сырья и пищевых проду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2.1.1076-01 «Гигиенические требования к инсоляции жилых и общественных зданий и территори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ое количество надземных этажей здания, строения, сооружения на территории земельного участка – 3 этажа (включая мансардны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ая высота здания, строения, сооружения на территории земельного участка: фоновая застройка – 10 метров, доминанты – 13 мет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общая площадь объектов капитального строительстванежилого назначения на территории земельных участков – 300 кв.м.;</w:t>
      </w:r>
    </w:p>
    <w:p>
      <w:pPr>
        <w:pStyle w:val="Normal"/>
        <w:jc w:val="both"/>
        <w:rPr/>
      </w:pPr>
      <w:r>
        <w:rPr>
          <w:sz w:val="24"/>
          <w:szCs w:val="24"/>
        </w:rPr>
        <w:t>- максимальный класс опасности (по классификации СанПиН) объектов капитального строительства, размещаемых на территории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рмативные показатели плотности застройки земельного участка, в соответствии с приложением Г (обязательное) СП 42.13330.2011 (актуализированная редакция СНиП 2.07.01-89*): коэффициент застройки-0,2, коэффициент плотности застройки -0,4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частично расположен в 100-метровой санитарно-защитной зоне, отображенной от производственной зоны предприятий III-IV класса опасности П-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полностью расположен в водоохраной зоне р. Зея.  На территории водоохранных зон в соответствии с Водным кодексом РФ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 Согласно Водному кодексу РФ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участок частично расположен в 100-метровой санитарно-защитной з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бедителю аукциона необходимо, вызвать представителя филиала «Амурэлектросетьсервис» ОАО «АКС» при производстве земляных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условно разрешенному виду разрешенного использования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1.11.2013 № 568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3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7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7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Золотая падь», п. Моховая Падь. Земельный участок расположен в центральной части садоводческого товарищества «Золотая падь», находящегося севернее п. Моховая Пад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70108:1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коллективных садоводств и дач (Ж-1СД). Градостроительный регламент территориальной зоны Ж-1СД установлен статьями 20 и 23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 xml:space="preserve"> : 264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3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аренды: </w:t>
      </w:r>
      <w:r>
        <w:rPr>
          <w:sz w:val="24"/>
          <w:szCs w:val="24"/>
        </w:rPr>
        <w:t>3 (три)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Мебельного комбината», район Карантинной пади, в 30 метрах к северу от золопров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7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124:6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дач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коллективных садоводств и дач Ж-1СД. Градостроительный регламент территориальной зоны Ж-1СД установлен статьями 20 и 23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       </w:t>
      </w:r>
      <w:r>
        <w:rPr>
          <w:sz w:val="24"/>
          <w:szCs w:val="24"/>
        </w:rPr>
        <w:t>24 8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 2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 в Отделение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23 марта 2015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4 февраля 2015г. по 24 марта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4 марта 2015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,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 (размер годовой арендной платы)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(лоты №№ 1-21), договор аренды земельного участка (лот № 22 )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 (лоты №№ 1-21), арендной платы за пользование земельным участком (лот № 22) 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, договор аренды,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ого участка (лоты №№ 1-21):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несения оплаты по договору аренды земельного участка (лот № 22): </w:t>
      </w:r>
      <w:r>
        <w:rPr>
          <w:rFonts w:cs="Times New Roman" w:ascii="Times New Roman" w:hAnsi="Times New Roman"/>
          <w:sz w:val="24"/>
          <w:szCs w:val="24"/>
        </w:rPr>
        <w:t>платеж за весь период действия договора (исходя из размера годовой арендной платы, сформировавшегося по результатам аукциона) осуществляется арендатором единовременно, в течение 10 дней с даты подписания договора аренды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установленного в извещении о проведении аукциона срока договора аренды земельного участка, денежные средства, уплаченные по результатам аукциона не возвращаю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</w:t>
      </w:r>
      <w:r>
        <w:rPr>
          <w:rStyle w:val="Txt1"/>
          <w:rFonts w:cs="Times New Roman"/>
          <w:sz w:val="24"/>
          <w:szCs w:val="24"/>
        </w:rPr>
        <w:t>установлен</w:t>
      </w:r>
      <w:r>
        <w:rPr>
          <w:rStyle w:val="Txt1"/>
          <w:rFonts w:cs="Times New Roman"/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, проект договора аренды земельного участка размещены в информационно-телекоммуникационной сети Интернет на официальном сайте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в разделе «Продажа муниципального имущества и права аренды муниципального имущества»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инет 9, тел. (4162) 22-37-12 </w:t>
      </w:r>
      <w:r>
        <w:rPr>
          <w:sz w:val="24"/>
          <w:szCs w:val="24"/>
        </w:rPr>
        <w:t>с 24 февраля 2015 г. по 24 марта 2015 г. в рабочие дни с 9 до 18 часов по местному времени (перерыв с 13 до 14 часов)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/>
      </w:pPr>
      <w:r>
        <w:rPr>
          <w:sz w:val="24"/>
          <w:szCs w:val="24"/>
        </w:rPr>
        <w:t xml:space="preserve">Приложение:  1. Информационное сообщение на 16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аренды земельного участка на 4 л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Проект договора купли-продажи на 2 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>О.А. Богдан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3:28:00Z</dcterms:created>
  <dc:creator>zemlya3</dc:creator>
  <dc:description/>
  <cp:keywords/>
  <dc:language>en-US</dc:language>
  <cp:lastModifiedBy>zemlya3</cp:lastModifiedBy>
  <cp:lastPrinted>2015-02-11T09:59:00Z</cp:lastPrinted>
  <dcterms:modified xsi:type="dcterms:W3CDTF">2015-02-17T08:44:00Z</dcterms:modified>
  <cp:revision>16</cp:revision>
  <dc:subject/>
  <dc:title>ЛОТ № 1</dc:title>
</cp:coreProperties>
</file>