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 в квартале 378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20378:33, площадью 600 кв.м, и объекта капитального строительства (жилой дом), расположенных в квартале 378 города Благовещенска (согласно прилагаемой схеме), в территориальной зоне многоэтажной жилой застройки (Ж-3), находящихся в собственности Кобыш Н.И. – для размещения индивидуального жилого дома до 3 этажей (реконструкция существующего жилого дома)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4 августа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5 июля 2014 года до дня опубликования заключения о результатах публичных слушаний –       22 августа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8 августа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5.07.2014 по 14.08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7-08T02:37:00Z</dcterms:modified>
  <cp:revision>53</cp:revision>
  <dc:subject/>
  <dc:title>Администрация города Благовещенска</dc:title>
</cp:coreProperties>
</file>