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 предоставлении разрешения на отклонение от предельных параметров разрешённого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для земельного участка с кадастровым номером 28:01:010327:343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32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10327:343, расположенного в квартале 327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10327:343 площадью      954 кв.м, с видом разрешённого использования – «служебные гаражи», находящийся в собственности Комогорцева Евгения Юрьевича, расположен в квартале 327 города Благовещенска, в территориальной зоне </w:t>
      </w:r>
      <w:r>
        <w:rPr>
          <w:bCs/>
          <w:sz w:val="26"/>
          <w:szCs w:val="26"/>
        </w:rPr>
        <w:t xml:space="preserve">жилой застройки смешанной этажности  </w:t>
      </w:r>
      <w:r>
        <w:rPr>
          <w:sz w:val="26"/>
          <w:szCs w:val="26"/>
        </w:rPr>
        <w:t>(Ж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автостоянка</w:t>
      </w:r>
      <w:r>
        <w:rPr>
          <w:sz w:val="26"/>
          <w:szCs w:val="26"/>
        </w:rPr>
        <w:t>) запрашивается в части минимальных отступов от границ земельного участка до стен здания – уменьшение с 6,0 м до 1,0 м с западной сторон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3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2.02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1.03.2024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0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2.02.2024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19.02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02.02.2024 по 19.02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9.02.2024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Галуненко Ольга Сергеевна</cp:lastModifiedBy>
  <cp:lastPrinted>2022-04-11T17:39:00Z</cp:lastPrinted>
  <dcterms:modified xsi:type="dcterms:W3CDTF">2024-01-29T02:34:00Z</dcterms:modified>
  <cp:revision>59</cp:revision>
  <dc:subject/>
  <dc:title>Администрация города Благовещенска</dc:title>
</cp:coreProperties>
</file>