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договору аренды земельного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sz w:val="26"/>
          <w:szCs w:val="26"/>
        </w:rPr>
        <w:t>участка от ________2023 № 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НЕСЕНИЯ ПЛАТЕЖЕЙ В СЧЕТ ОПЛАТ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ЕНДНОЙ ПЛАТЫ ЗА ПОЛЬЗОВАНИЕ ЗЕМЕЛЬНЫМ УЧАСТКОМ</w:t>
      </w:r>
    </w:p>
    <w:p>
      <w:pPr>
        <w:pStyle w:val="1250"/>
        <w:widowControl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лоты №№ 1-2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4"/>
          <w:szCs w:val="24"/>
        </w:rPr>
        <w:t>За период  с _________2023 г.  – __________20__ 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880"/>
        <w:gridCol w:w="4680"/>
      </w:tblGrid>
      <w:tr>
        <w:trPr>
          <w:trHeight w:val="59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исления арендной пла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внесения платеже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арендной платы, руб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 12 месяцев пользования земельным участком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с даты составления протокол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10 дней с даты подписания договора аренды земельного участ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ная плата по результатам аукциона  (подлежит уплате с учетом суммы задатка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а оставшийся период 2024г.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арендной платы за  период, рассчитанный исходя из годовой арендной платы сформировавшийся по результатам аукциона, умноженный на индекс инфляции- коэффициент-дефлятор, соответствующий индексу изменения потребительских цен на товары (работы, услуги (далее по тексту - Индекс инфляции)</w:t>
            </w:r>
          </w:p>
        </w:tc>
      </w:tr>
      <w:tr>
        <w:trPr>
          <w:trHeight w:val="55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 2025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мер ежегодной арендной платы за 2024г. умноженный на Индекс инфляции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лее – ежегодн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 в соответствии со сроками, указанными в извещен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ежегодной арендной платы за предыдущий год, умноженный на Индекс инфляции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440"/>
        <w:gridCol w:w="3960"/>
      </w:tblGrid>
      <w:tr>
        <w:trPr>
          <w:trHeight w:val="540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ОДАТЕЛ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АТОР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_________________                                                             ______________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 xml:space="preserve">М.П. </w:t>
        <w:tab/>
        <w:tab/>
        <w:tab/>
        <w:tab/>
      </w:r>
    </w:p>
    <w:sectPr>
      <w:type w:val="nextPage"/>
      <w:pgSz w:w="11906" w:h="16838"/>
      <w:pgMar w:left="1315" w:right="709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3:55:00Z</dcterms:created>
  <dc:creator>zemlya</dc:creator>
  <dc:description/>
  <cp:keywords/>
  <dc:language>en-US</dc:language>
  <cp:lastModifiedBy>Скворцова Мира Сергеевна</cp:lastModifiedBy>
  <cp:lastPrinted>2023-07-27T10:34:00Z</cp:lastPrinted>
  <dcterms:modified xsi:type="dcterms:W3CDTF">2023-07-27T01:34:00Z</dcterms:modified>
  <cp:revision>39</cp:revision>
  <dc:subject/>
  <dc:title>СОГЛАШЕНИЕ</dc:title>
</cp:coreProperties>
</file>