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8.04.2024 № 15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20 707 684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645 17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958 210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919 90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– 515 373,6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5 461 54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667 2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09 93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377 00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388 361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865 13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9 88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19 37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50 7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5 014 817,4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23 58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5 02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926 91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6 383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2 12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66 052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07 204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70 723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70 01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5 88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 76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 4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4 667,9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818 196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48 674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690 92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507 60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80 669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670 428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3 911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8 05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7 746,9 тыс. руб.;                                2026 год – 80 669,5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7:32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4-04-08T07:32:00Z</dcterms:modified>
  <cp:revision>2</cp:revision>
  <dc:subject/>
  <dc:title/>
</cp:coreProperties>
</file>