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7.07.2014 № 5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естоположение – квартал 218 города Благовещен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979930</wp:posOffset>
                </wp:positionV>
                <wp:extent cx="1257300" cy="3200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7pt;margin-top:155.9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679950" cy="4202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420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>
          <w:u w:val="single"/>
        </w:rPr>
        <w:t>рассматриваемый земельный участок</w:t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/>
        <w:t>с кадастровым номером 28:01:010218: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Levurda</cp:lastModifiedBy>
  <cp:lastPrinted>2014-06-24T15:16:00Z</cp:lastPrinted>
  <dcterms:modified xsi:type="dcterms:W3CDTF">2014-07-21T06:17:00Z</dcterms:modified>
  <cp:revision>27</cp:revision>
  <dc:subject/>
  <dc:title>СХЕМА </dc:title>
</cp:coreProperties>
</file>