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2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218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Корсакова Н.В. (вх. 4163з от 14.05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720"/>
        <w:jc w:val="both"/>
        <w:rPr/>
      </w:pPr>
      <w:r>
        <w:rPr>
          <w:sz w:val="28"/>
          <w:szCs w:val="28"/>
        </w:rPr>
        <w:t>1. Провести 07 августа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218:12, площадью 919 кв.м, расположенного в территориальной зоне многоэтажной жилой застройки (Ж-3), в квартале 218 города Благовещенска (согласно прилагаемой схеме), находящегося в собственности у заявителя  -  для размещения индивидуального жилого дома до 3 эта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8 июля 2014 года, заключения о результатах публичных слушаний – 15 августа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4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6-24T15:26:00Z</cp:lastPrinted>
  <dcterms:modified xsi:type="dcterms:W3CDTF">2014-07-21T06:15:00Z</dcterms:modified>
  <cp:revision>123</cp:revision>
  <dc:subject/>
  <dc:title>ГЛАВА МУНИЦИПАЛЬНОГО ОБРАЗОВАНИЯ </dc:title>
</cp:coreProperties>
</file>