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04 сент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31.07.2014 № 319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04 сент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3</w:t>
      </w:r>
      <w:r>
        <w:rPr>
          <w:rStyle w:val="Txt1"/>
          <w:rFonts w:cs="Times New Roman"/>
          <w:sz w:val="24"/>
          <w:szCs w:val="24"/>
          <w:u w:val="single"/>
        </w:rPr>
        <w:t xml:space="preserve"> сентября 2014 г.</w:t>
      </w:r>
      <w:r>
        <w:rPr>
          <w:rStyle w:val="Txt1"/>
          <w:rFonts w:cs="Times New Roman"/>
          <w:sz w:val="24"/>
          <w:szCs w:val="24"/>
        </w:rPr>
        <w:t xml:space="preserve">                   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. Земельный участок расположен в северной части квартала 395, ограниченного ул. Кольцевая - ул.Театральная – ул. Перспективная – ул. Трудовая, западная граница земельного участка смежна с восточной границей земельного участка, используемого для жилого дома, расположенного по адресу: ул.Кольцевая, 24/1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4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ов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7 5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4, ограниченный: ул. Тенистая – ул.50 лет Октября – ул.Заводская – ул.Пионерская.  Земельный участок расположен в 3 м к северу от земельного участка с кадастровым номером 28:01:010294: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94:9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амбулаторно-поликлиническ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преимущественно коттеджного типа (Ж-5). Градостроительный регламент для земельных участков, расположенных в границах  территориальной зоны Ж-5 установлен статьями 20 и 23.9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</w:t>
      </w:r>
      <w:r>
        <w:rPr>
          <w:sz w:val="24"/>
          <w:szCs w:val="24"/>
        </w:rPr>
        <w:t xml:space="preserve">амбулаторно-поликлинических учреждений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7 7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5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в западной части квартала 109, восточную сторону земельного участка ограничивает земельный участок, используемый для индивидуального жилья по адресу: ул.Больничная, 71/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09: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 установлен статьями 20 и 23.1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07.2013 № 344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 889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8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0, ограниченный  - ул. Горького – ул. Артиллерийская – ул.Красноармейская – ул.Новая, в 4,8 м к востоку от многоквартирного дома, по адресу: ул.Красноармейская, 162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20: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 42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7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88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8, ограниченный ул. Заводская – ул. Чайковского – железнодорожная ветка, с западной стороны к нему примыкает земельный участок с кадастровым номером 28:01:010338:392, используемый для многоквартирного дома по адресу: ул. Чайковского,16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55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8:47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оммерческих объектов, не связанных с проживанием населения (отдельные офис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ить вывоз представителя филиала «АКС» «Амурэлектросетьсервис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20 и 21.3 Правил, в соответствии с которым </w:t>
      </w:r>
      <w:r>
        <w:rPr>
          <w:sz w:val="24"/>
          <w:szCs w:val="24"/>
        </w:rPr>
        <w:t xml:space="preserve">размещение коммерческих объектов, не связанных с проживанием населения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 9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38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0. Земельный участок расположен в северо-восточной части квартала 720, ограниченного территорией промышленных предприятий в районе Астрахановки, в 34,7 м на север от индивидуального жилого дома по адресу: ул.Полевая,17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1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0: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12.2013 № 610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 32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6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 737, ограниченного оврагом  - ул.Пограничная – границей специальной территории – ул.Садовая – пер.Матросский – ул.Пограничная – проездом – ж/д веткой, в 195 м на северо-запад от индивидуального жилого дома по адресу: ул.Пограничная, 10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7:10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 жилого района застройки индивидуальными жилыми домами (Ц-3). Градостроительный регламент для земельных участков, расположенных в границах территориальной зоны Ц-3 установлен статьями 20 и 21.4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 514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планировочный район. Земельный участок расположен в 207 м к востоку от Новотроицкого шоссе, в 44 м к западу от гаражного массива и по северной границе примыкает к торговой базе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870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43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торговой баз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обедителю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блюдение охранных зон объектов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й главы 2.5 раздела 2 «Правил устройства электроустановок» (ПУЭ). Издание седьмое», утвержденной приказом Минэнерго Российской Федерации от 20.05.2003 № 18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за свой счет вынос ВЛ-10 кВ из зоны строительства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спользование земельного участка под размещение торговой базы возможно, при условии, что в границах санитарно-защитной зоны торговой базы, не находятся объекты с нормируемыми показателями качества среды и обитания, определенные п.5.1. СанПиН 2.2.1/2.1.1.1200-03 «Санитарно-защитные зоны и санитарная классификация предприятий, сооружений и иных объектов».   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торговой базы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0 321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7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9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восточной части квартала 800, в 24,3 м к северу от многоквартирного дома по адресу: ул. Трудовая, 25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800:104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максимальная высота гаража – 3,5 м, уклон крыши объекта капитального строительства выполнить в сторону, аналогично уклонам крыш смежных гараж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, в соответствии с которыми вид разрешенного использования земельного участка «для строительства гаража для целей, не связанных с осуществлением предпринимательской деятельности» относится  к условно разрешенному виду использования. 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 постановлением администрации города Благовещенска от 29.12.2012 № 575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0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 5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восточной части квартала 800, в 24,3 м к северу от многоквартирного дома по адресу: ул. Трудовая, 25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800:10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максимальная высота гаража – 3,5 м, уклон крыши объекта капитального строительства выполнить в сторону, аналогично уклонам крыш смежных гараж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, в соответствии с которыми вид разрешенного использования земельного участка «для строительства гаража для целей, не связанных с осуществлением предпринимательской деятельности» относится  к условно разрешенному виду использования. 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 постановлением администрации города Благовещенска от 29.12.2012 № 575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0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 5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1 сент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4 августа 2014г. по 02 сен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2 сент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 случае неявки участника аукциона на торги 04.09.2014г. в 10 ч. 00 мин. без уважительной причины, без отзыва поданной  заявки, внесенный задаток не возвращается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04 августа 2014г. по 02 сент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8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О.А. Богдан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3</cp:lastModifiedBy>
  <cp:lastPrinted>2014-07-31T10:48:00Z</cp:lastPrinted>
  <dcterms:modified xsi:type="dcterms:W3CDTF">2014-07-31T08:30:00Z</dcterms:modified>
  <cp:revision>13</cp:revision>
  <dc:subject/>
  <dc:title>ЛОТ № 1</dc:title>
</cp:coreProperties>
</file>