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38" w:firstLine="48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результатах публичных слушаний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о рассмотрению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кументации по планировке территории Северного планировочного района в границах улиц Зеленая – 50 лет Октября – Шафира – Муравьева-Амурского города Благовещенска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01 февраля 2013 года</w:t>
        <w:tab/>
        <w:tab/>
        <w:tab/>
        <w:tab/>
        <w:tab/>
        <w:tab/>
        <w:tab/>
        <w:t xml:space="preserve"> город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4 января 2012 года в рамках публичных слушаний состоялось общественное обсуждение документации по планировке территории Северного планировочного района в границах улиц Зеленая – 50 лет Октября – Шафира – Муравьева-Амурского города Благовещен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Вид документац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роект планировки и межевания территории Северного планировочного района в границах улиц Зеленая – 50 лет Октября – Шафира – Муравьева-Амурского города Благовещенска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снование разработки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Постановление администрации города Благовещенска от 02.12.2011       № 5447 «О подготовке документации по планировке территории Северного планировочного района в границах улиц Зеленая – 50 лет Октября – Шафира – Муравьева-Амурского города Благовещенска»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Финансирование проектных работ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дминистрация города Благовещенск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Проектная организация:</w:t>
      </w:r>
      <w:r>
        <w:rPr>
          <w:sz w:val="28"/>
          <w:szCs w:val="28"/>
        </w:rPr>
        <w:t xml:space="preserve"> ОАО «Приморгражданпроект» г. Владивосток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роки проведения публичных слушаний: </w:t>
      </w:r>
      <w:r>
        <w:rPr>
          <w:sz w:val="28"/>
          <w:szCs w:val="28"/>
        </w:rPr>
        <w:t>с 28 декабря 2012 по 08 февраля 2013 год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Проведение общественных обсуждений, в рамках публичных слушаний:</w:t>
      </w:r>
      <w:r>
        <w:rPr>
          <w:sz w:val="28"/>
          <w:szCs w:val="28"/>
        </w:rPr>
        <w:t xml:space="preserve"> зал заседаний, ул. Ленина, 108/2, 17-00 часов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Информирование о проведении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 соответствии с требованиями Градостроительного кодекса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ом решением Благовещенской городской Думы от 23.06.2005 № 63/106: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публикация извещения о проведении публичных слушаний в газете «Благовещенск» от 28 декабря 2012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размещение информации и материалов проекта на официальном сайте администрации города Благовещенска в информационной – телекоммуникационной сети «Интернет» www.</w:t>
      </w:r>
      <w:r>
        <w:rPr>
          <w:sz w:val="28"/>
          <w:szCs w:val="28"/>
          <w:lang w:val="en-US"/>
        </w:rPr>
        <w:t>admblag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- обеспечение адресного информирования населения председателем ООС «Кузнечный» и председателем ООС «Единство»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Экспозиция материалов проекта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естибюль здания по адресу: ул. Ленина, 108/2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ходе обсуждения:</w:t>
      </w:r>
    </w:p>
    <w:p>
      <w:pPr>
        <w:pStyle w:val="Normal"/>
        <w:ind w:firstLine="900"/>
        <w:jc w:val="both"/>
        <w:rPr/>
      </w:pPr>
      <w:r>
        <w:rPr>
          <w:sz w:val="28"/>
          <w:szCs w:val="28"/>
        </w:rPr>
        <w:t xml:space="preserve">В ходе проведения публичных слушаний в оргкомитет поступила 1 заявка для включения в протокол публичных слушаний. </w:t>
      </w:r>
    </w:p>
    <w:p>
      <w:pPr>
        <w:pStyle w:val="Normal"/>
        <w:ind w:firstLine="9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гласно поданной заявке было заслушано выступление Дзюбы В.В. с докладом по документации по планировке. 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Решение:</w:t>
      </w: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изнать публичные слушания по документации по планировке территории Северного планировочного района в границах улиц Зеленая – 50 лет Октября – Шафира – Муравьева-Амурского города Благовещенс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остоявшимися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2. Опубликовать заключение о результатах публичных слушаний в газете «Благовещенск» и разместить на официальном сайте администрации города Благовещенска в информационно – 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 оргкомитета,</w:t>
      </w:r>
    </w:p>
    <w:p>
      <w:pPr>
        <w:pStyle w:val="Normal"/>
        <w:rPr/>
      </w:pPr>
      <w:r>
        <w:rPr>
          <w:sz w:val="28"/>
          <w:szCs w:val="28"/>
        </w:rPr>
        <w:t xml:space="preserve">заместитель главы администрации –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управления архитектуры, </w:t>
      </w:r>
    </w:p>
    <w:p>
      <w:pPr>
        <w:pStyle w:val="Normal"/>
        <w:rPr/>
      </w:pPr>
      <w:r>
        <w:rPr>
          <w:sz w:val="28"/>
          <w:szCs w:val="28"/>
        </w:rPr>
        <w:t xml:space="preserve">градостроительства и земельных отношений </w:t>
        <w:tab/>
        <w:tab/>
        <w:tab/>
        <w:tab/>
        <w:t xml:space="preserve">       И.А. Белов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01:43:00Z</dcterms:created>
  <dc:creator>-=::ADMBLAG::=-</dc:creator>
  <dc:description/>
  <cp:keywords/>
  <dc:language>en-US</dc:language>
  <cp:lastModifiedBy>Odariy</cp:lastModifiedBy>
  <cp:lastPrinted>2013-01-31T14:32:00Z</cp:lastPrinted>
  <dcterms:modified xsi:type="dcterms:W3CDTF">2013-01-31T04:34:00Z</dcterms:modified>
  <cp:revision>7</cp:revision>
  <dc:subject/>
  <dc:title>ЗАКЛЮЧЕНИЕ</dc:title>
</cp:coreProperties>
</file>