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5.04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23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35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Проскуриной Л.С. (вх. 1932з от 05.03.2014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06 мая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130035:1131, площадью 600 кв.м, расположенного в территориальной зоне многоэтажной жилой застройки  с ограничениями по условиям регулирования застройки (Ж-3И), в квартале 35 города Благовещенска (согласно прилагаемой схеме), находящегося в собственности Проскуриной Л.С. - для размещения индивидуального жилого дома до 3-х этаж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8 апреля 2014 года, заключения о результатах публичных слушаний – 16 ма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5 ма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Hodasevich</cp:lastModifiedBy>
  <cp:lastPrinted>2014-04-14T14:41:00Z</cp:lastPrinted>
  <dcterms:modified xsi:type="dcterms:W3CDTF">2014-04-22T01:45:00Z</dcterms:modified>
  <cp:revision>18</cp:revision>
  <dc:subject/>
  <dc:title>ГЛАВА МУНИЦИПАЛЬНОГО ОБРАЗОВАНИЯ </dc:title>
</cp:coreProperties>
</file>