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>от 14.03.2023 № 1097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СПУ-8 города Благовещенска:</w:t>
      </w:r>
    </w:p>
    <w:p>
      <w:pPr>
        <w:pStyle w:val="Normal"/>
        <w:ind w:right="-1" w:firstLine="709"/>
        <w:jc w:val="both"/>
        <w:rPr/>
      </w:pPr>
      <w:r>
        <w:rPr/>
        <w:t>1) изменить границы территориальных зон: зона сельского хозяйства малой интенсивности (Сх-3), зона рекреационно-ландшафтных территорий (пассивный отдых) (Р-2), зона жилой застройки индивидуальными жилыми домами до 3-х этажей с участками (Ж-1) путём увеличения зоны кладбищ (С-3) в границах территории со следующими координатами,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455"/>
        <w:gridCol w:w="2452"/>
        <w:gridCol w:w="2602"/>
      </w:tblGrid>
      <w:tr>
        <w:trPr/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MCK-28, м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MCK-91, м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Y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924,8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1000,8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/>
            </w:pPr>
            <w:r>
              <w:rPr>
                <w:sz w:val="24"/>
                <w:szCs w:val="24"/>
              </w:rPr>
              <w:t>28845,17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6,652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3163,6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6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90975,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818,86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65,337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3130,1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0915,8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759,48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31,720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3606,1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0681,8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524,0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406,96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3162,6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0635,3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478,9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63,334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3050,1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0482,7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326,66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850,324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3052,3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0136,7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980,64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851,381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2660,5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0120,7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965,88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459,578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2526,2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0179,9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025,53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325,507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2361,2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0393,0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239,16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161,13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2313,7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0548,4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394,74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114,095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2395,0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90738,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584,29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196,062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2924,8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91000,8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5,17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6,652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  <w:t>2) исключить территориальную зону Ж-1, путем отнесения данной территории к территориальной зоне Р-2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39745</wp:posOffset>
                </wp:positionH>
                <wp:positionV relativeFrom="paragraph">
                  <wp:posOffset>1176655</wp:posOffset>
                </wp:positionV>
                <wp:extent cx="777875" cy="11703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35pt;margin-top:9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00425</wp:posOffset>
                </wp:positionH>
                <wp:positionV relativeFrom="paragraph">
                  <wp:posOffset>821690</wp:posOffset>
                </wp:positionV>
                <wp:extent cx="417195" cy="1525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75pt;margin-top:6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486660" cy="2154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ind w:left="-142"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2:47:00Z</dcterms:created>
  <dc:creator>UAiG</dc:creator>
  <dc:description/>
  <cp:keywords/>
  <dc:language>en-US</dc:language>
  <cp:lastModifiedBy>Кудрявцева Оксана Борисовна</cp:lastModifiedBy>
  <cp:lastPrinted>2023-03-10T15:11:00Z</cp:lastPrinted>
  <dcterms:modified xsi:type="dcterms:W3CDTF">2023-03-14T02:48:00Z</dcterms:modified>
  <cp:revision>3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