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07.09.2023 № 4671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м зоны ведения садоводства (Сд-1) и зоны жилой застройки индивидуальными жилыми домами до 3-х этажей с участками (Ж-1) путём отнесения территории, включающей земельные участки с кадастровыми номерами: 28:01:110169:52; 28:01:110169:157; 28:01:110169:40; 28:01:110169:273; 28:01:110169:272; 28:01:110169:128 к территориальной зоне Ж-1.</w:t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71120" distR="71120" simplePos="0" locked="0" layoutInCell="0" allowOverlap="1" relativeHeight="3">
                <wp:simplePos x="0" y="0"/>
                <wp:positionH relativeFrom="column">
                  <wp:posOffset>3437255</wp:posOffset>
                </wp:positionH>
                <wp:positionV relativeFrom="paragraph">
                  <wp:posOffset>848360</wp:posOffset>
                </wp:positionV>
                <wp:extent cx="88265" cy="1426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65pt;margin-top:6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98090" cy="207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13:00Z</dcterms:created>
  <dc:creator>UAiG</dc:creator>
  <dc:description/>
  <dc:language>en-US</dc:language>
  <cp:lastModifiedBy>Кудрявцева Оксана Борисовна</cp:lastModifiedBy>
  <cp:lastPrinted>2023-08-31T12:45:00Z</cp:lastPrinted>
  <dcterms:modified xsi:type="dcterms:W3CDTF">2023-09-07T00:1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